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BUILDING AND ENVIRONMENT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CFI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9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20"/>
        <w:gridCol w:w="1259"/>
      </w:tblGrid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ILDING AND ENVIRONMENT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ILDING RESEARCH AND INFORMATI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11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ULLETIN DE L ACADEMIE NATIONALE DE MEDECIN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20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ULLETIN DE L INSTITUT PASTEUR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90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ULLETIN DE LA SOCIETE CHIMIQUE DE FRANC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786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ULLETIN DE LA SOCIETE DE PATHOLOGIE EXOTIQU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29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ULLETIN DE LA SOCIETE GEOLOGIQUE DE FRANC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83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ULLETIN DE LA SOCIETE MATHEMATIQUE DE FRANC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45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ULLETIN DE LA SOCIETE ZOOLOGIQUE DE FRANC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DES CENTRES DE RECHERCHES EXPLORATION-PRODUCTION ELF AQUITAIN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DES SCIENCES MATHEMATIQU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30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ULLETIN DES SOCIETES CHIMIQUES BELG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47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ULLETIN DU CANCER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50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ULLETIN FRANCAIS DE LA PECHE ET DE LA PISCICULTUR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CANADIAN PETROLEUM GE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ELECTROCHEMISTR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ENTOMOLOGICAL RESEARCH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ENVIRONMENTAL CONTAMINATION AND TOXIC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EXPERIMENTAL BIOLOGY AND MEDICIN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MARINE SCIENC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MATERIALS SCIENC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MATHEMATICAL BI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2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SYMBOLIC LOGIC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AMERICAN MATHEMATICAL SOCIET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AMERICAN METEOROLOGICAL SOCIET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3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AMERICAN MUSEUM OF NATURAL HISTOR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2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AUSTRALIAN MATHEMATICAL SOCIET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BELGIAN MATHEMATICAL SOCIETY-SIMON STEVI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6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CHEMICAL SOCIETY OF ETHIOPIA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CHEMICAL SOCIETY OF JAPA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2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HISTORY OF MEDICIN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KOREAN CHEMICAL SOCIET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LONDON MATHEMATICAL SOCIET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NEW YORK ACADEMY OF MEDICIN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POLISH ACADEMY OF SCIENCES-CHEMISTR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SEISMOLOGICAL SOCIETY OF AMERICA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51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VETERINARY INSTITUTE IN PULAW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6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THE WORLD HEALTH ORGANIZATI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9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F VOLCAN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LLETIN ON THE RHEUMATIC DISEAS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NSEKI KAGAKU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RN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6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YT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-A CANCER JOURNAL FOR CLINICIANS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327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HIERS DE BIOLOGIE MARIN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CIFIED TISSUE INTERNATIONAL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76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CULUS OF VARIATIONS AND PARTIAL DIFFERENTIAL EQUATION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IFORNIA COOPERATIVE OCEANIC FISHERIES INVESTIGATIONS REPORT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1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IFORNIA FISH AND GAM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PHAD-COMPUTER COUPLING OF PHASE DIAGRAMS AND THERMOCHEMISTR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AGRICULTURAL ENGINEERING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ASSOCIATION OF RADIOLOGISTS JOURNAL-JOURNAL DE L ASSOCIATION CANAD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CERAMIC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1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ENTOMOLOGIST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FAMILY PHYSICIA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FIELD-NATURALIST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GEOTECHNICAL JOURNAL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AGRICULTURAL ECONOMICS-REVUE CANADIENNE D AGROECONOMI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ANAESTHESIA-JOURNAL CANADIEN D ANESTHESI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ANALYTICAL SCIENCES AND SPECTROSCOP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ANIMAL SCIENC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APPLIED PHYSIOLOGY-REVUE CANADIENNE DE PHYSIOLOGIE APPL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BOTANY-REVUE CANADIENNE DE BOTANIQU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CARDI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CHEMICAL ENGINEERING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CHEMISTRY-REVUE CANADIENNE DE CHIMI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CIVIL ENGINEERING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EARTH SCIENC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ELECTRICAL AND COMPUTER ENGINEERING-REVUE CANADIENNE D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FISHERIES AND AQUATIC SCIENC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6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FOREST RESEARCH-REVUE CANADIENNE DE RECHERCHE FORESTIER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GASTROENTER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MATHEMATICS-JOURNAL CANADIEN DE MATHEMATIQU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MICROBI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NEUROLOGICAL SCIENC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OPHTHALMOLOGY-JOURNAL CANADIEN D OPHTALMOLOGI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PHYSIC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PHYSIOLOGY AND PHARMAC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9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PLANT PATHOLOGY-REVUE CANADIENNE DE PHYTOPATHOLOGI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PLANT SCIENC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PSYCHIATRY-REVUE CANADIENNE DE PSYCHIATRI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6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SOIL SCIENC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STATISTICS-REVUE CANADIENNE DE STATISTIQU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1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SURGER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VETERINARY RESEARCH-REVUE CANADIENNE DE RECHERCHE VETER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1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JOURNAL OF ZOOLOGY-REVUE CANADIENNE DE ZOOLOGI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MATHEMATICAL BULLETIN-BULLETIN CANADIEN DE MATHEMATIQU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MEDICAL ASSOCIATION JOURNAL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56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METALLURGICAL QUARTERL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MINERALOGIST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MINING JOURNAL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ADIAN VETERINARY JOURNAL-REVUE VETERINAIRE CANADIENN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3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AND METASTASIS REVIEW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0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BIOTHERAPY AND RADIOPHARMACEUTICAL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CAUSES &amp; CONTROL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4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CHEMOTHERAPY AND PHARMAC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CYTOPATH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DETECTION AND PREVENTI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EPIDEMIOLOGY BIOMARKERS &amp; PREVENTI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7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GENE THERAP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8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GENETICS AND CYTOGENETIC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6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IMMUNOLOGY IMMUNOTHERAP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9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INVESTIGATI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JOURNAL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JOURNAL FROM SCIENTIFIC AMERICA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4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LETTER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NURSING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RESEARCH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61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SURVEY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4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CER TREATMENT REVIEW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5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INE PRACTIC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BOHYDRATE POLYMER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BOHYDRATE RESEARCH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B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BONATES AND EVAPORIT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CINOGENESI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1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DI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DIOLOGY IN THE ELDERL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DIOLOGY IN THE YOUNG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DIOVASCULAR AND INTERVENTIONAL RADI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DIOVASCULAR DRUG REVIEW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DIOVASCULAR DRUGS AND THERAP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DIOVASCULAR PATH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DIOVASCULAR RESEARCH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9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IES RESEARCH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2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YOLOGIA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TALYSIS LETTER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51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TALYSIS REVIEWS-SCIENCE AND ENGINEERING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56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TALYSIS TODA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TENA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THETERIZATION AND CARDIOVASCULAR INTERVENTION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ESTIAL MECHANICS &amp; DYNAMICAL ASTRONOM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1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ELL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,242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ADHESION AND COMMUNICATI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76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AND TISSUE RESEARCH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8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BIOCHEMISTRY AND FUNCTI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BIOLOGY AND TOXIC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BIOLOGY INTERNATIONAL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1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CALCIUM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3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DEATH AND DIFFERENTIATI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73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GROWTH &amp; DIFFERENTIATI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6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MOTILITY AND THE CYTOSKELET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7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PROLIFERATI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STRESS &amp; CHAPERON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4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STRUCTURE AND FUNCTI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TRANSPLANTATION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9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S TISSUES ORGANS CELLULAR AND MOLECULAR BI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ULAR AND MOLECULAR LIFE SCIENC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91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ULAR AND MOLECULAR NEUROBI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ULAR IMMUN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52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ULAR PHYSIOLOGY AND BIOCHEMISTR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6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ULAR POLYMER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ULAR SIGNALLING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0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ULOS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6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ULOSE CHEMISTRY AND TECHNOLOG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6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MENT &amp; CONCRETE COMPOSIT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7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MENT AND CONCRETE RESEARCH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1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MENT CONCRETE AND AGGREGAT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PHALALGIA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59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RAMICS INTERNATIONAL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RAMICS-SILIKAT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REAL CHEMISTRY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38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REAL FOODS WORLD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0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REAL RESEARCH COMMUNICATION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EBRAL CORTEX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1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EBROVASCULAR DISEASES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4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KA A SLOVENSKA NEUROLOGIE A NEUROCHIRURGIE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 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I-CERAMIC FORUM INTERNATIONAL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 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2240" w:h="15840"/>
      <w:pgMar w:left="1080" w:right="285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01:00Z</dcterms:created>
  <dc:creator>SPG-BMB</dc:creator>
  <dc:description/>
  <dc:language>en-US</dc:language>
  <cp:lastModifiedBy>SPG-BMB</cp:lastModifiedBy>
  <dcterms:modified xsi:type="dcterms:W3CDTF">2001-05-08T20:01:00Z</dcterms:modified>
  <cp:revision>2</cp:revision>
  <dc:subject/>
  <dc:title>BUILDING AND ENVIRONMENT  - CFI </dc:title>
</cp:coreProperties>
</file>