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BAILLIERES CLINICAL ENDOCRINOLOGY AND METABOLISM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BT TECHNOLOGY JOURNAL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70"/>
        <w:gridCol w:w="1210"/>
      </w:tblGrid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ILLIERES CLINICAL ENDOCRINOLOGY AND METABOLISM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ILLIERES CLINICAL GASTROENTER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ILLIERES CLINICAL HAEMAT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ILLIERES CLINICAL NEUR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ILLIERES CLINICAL OBSTETRICS AND GYNAEC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ILLIERES CLINICAL RHEUMAT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NGLADESH JOURNAL OF BOTAN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C AND APPLIED MY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C RESEARCH IN CARDI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N RESEARCH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0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E WORLD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R GENETIC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9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EHAVIORAL AND BRAIN SCIENCES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276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RAL EC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6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RAL ECOLOGY AND SOCIOBI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2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RAL MEDICIN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RAL NEUROSCIENC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1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UR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UR &amp; INFORMATION TECHN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URAL BRAIN RESEARCH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1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URAL NEUR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URAL PHARMAC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5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URAL PROCESSE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LGIAN JOURNAL OF BOTAN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LGIAN JOURNAL OF ZO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LL LABS TECHNICAL JOUR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RICHTE DER BUNSEN-GESELLSCHAFT-PHYSICAL CHEMISTRY CHEMICAL PHYSIC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RICHTE UBER LANDWIRTSCHAF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RLINER UND MUNCHENER TIERARZTLICHE WOCHENSCHRIF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RNOULLI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-MEDICAL MATERIALS AND ENGINEERING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ATALYSIS AND BIOTRANSFORMA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EL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AND BIOPHYSICAL RESEARCH COMMUNICATION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6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AND MOLECULAR MEDICIN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7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ARCHIVE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EDUCA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ENGINEERING JOUR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GENETIC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JOUR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4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PHARMAC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5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SOCIETY SYMPOSIUM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0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SOCIETY TRANSACTION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CAL SYSTEMATICS AND EC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S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9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STRY AND CELL BIOLOGY-BIOCHIMIE ET BIOLOGIE CELLULAIR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STRY AND MOLECULAR BIOLOGY INTERNATIO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EMISTRY-MOSCOW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IMICA ET BIOPHYSICA ACT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9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HIMI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9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ONJUGATE CHEMIS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1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ONTRO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ONTROL SCIENCE AND TECHN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CYCL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DEGRADA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DIVERSITY AND CONSERVA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DRUG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ELECTROCHEMISTRY AND BIOENERGETIC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ELECTROMAGNETIC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1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ESSAY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4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FIZIK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FOULING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FUTUR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GENIC AMINE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GEOCHEMIS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INFORMATIC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A PLANTARUM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&amp; PHARMACEUTICAL BULLETI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AGRICULTURE &amp; HORTICULTUR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BULLETI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CHEMIS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5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CONSERVA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CONTRO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CYBERNETIC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JOURNAL OF THE LINNEAN SOCIET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PSYCHIA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1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PSYCH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RESEARCH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REVIEWS OF THE CAMBRIDGE PHILOSOPHICAL SOCIET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0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RHYTHM RESEARCH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SIGNALS AND RECEPTOR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 TRACE ELEMENT RESEARCH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AL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CHESKIE MEMBRAN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Y &amp; PHILOSOPH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Y AND ENVIRONMENT-PROCEEDINGS OF THE ROYAL IRISH ACADEM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Y AND FERTILITY OF SOIL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Y OF REPRODUC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1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Y OF SPOR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Y OF THE CEL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Y OF THE NEONAT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ARKER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ASS &amp; BIOENER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ATERIAL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EDICAL AND ENVIRONMENTAL SCIENCE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EDICAL CHROMATOGRAPH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EDICAL LETTER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EDICAL RESEARCH-TOKYO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EDICINE &amp; PHARMACOTHERAP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EDIZINISCHE TECHNIK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ETAL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ETRICAL JOUR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ETRIC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METRIK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ORGANIC &amp; MEDICINAL CHEMIS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9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ORGANIC &amp; MEDICINAL CHEMISTRY LETTER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ORGANIC CHEMIS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ORGANICHESKAYA KHIMIY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PHARM-THE APPLIED TECHNOLOGIES OF BIOPHARMACEUTICAL DEVELOPMEN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PHARMACEUTICS &amp; DRUG DISPOSI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PHYSICAL CHEMIS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9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PHYSICAL JOUR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8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POLYMER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PROCESS ENGINEERING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RESOURCE TECHN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RHE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SCIENC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8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SCIENCE BIOTECHNOLOGY AND BIOCHEMIS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SCIENCE REPORT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5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SENSORS &amp; BIOELECTRONIC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2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SEPARA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SPECTROSCOP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SYSTEM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IC &amp; HISTOCHEMIS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IQUE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4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&amp; BIOTECHNOLOGICAL EQUIPMEN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&amp; GENETIC ENGINEERING REVIEW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4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ADVANCE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4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AND APPLIED BIOCHEMIS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AND BIOENGINEERING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1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AND DEVELOPMENT MONITOR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LAW REPOR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LETTER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PROGRES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1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SOFTWARE &amp; INTERNET JOUR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TECHNIQUE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HERAP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ROPIC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RD STUD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RTH-ISSUES IN PERINATAL CAR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JU INTERNATIONAL BLOOD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8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OOD CELLS MOLECULES AND DISEASE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3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OOD COAGULATION &amp; FIBRINOLYSI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OOD PURIFICA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OOD REVIEW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,25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LUME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8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ODENKULTUR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5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OLETIN DE LA SOCIEDAD CHILENA DE QUIMIC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50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OLLETTINO DELLA UNIONE MATEMATICA ITALIAN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N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6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NE MARROW TRANSPLANTA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EA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ANICA ACT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ANICA HELVETIC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TANICA MARIN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TANICAL BULLETIN OF ACADEMIA SINIC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TANICAL JOURNAL OF THE LINNEAN SOCIET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TANICAL REVIEW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THALI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UNDARY-LAYER METEOR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7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&amp; DEVELOPMEN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AND COGNI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AND LANGUAG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BEHAVIOR AND EVOLU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BEHAVIOR AND IMMUNIT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INJU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PATH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5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RESEARCH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0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RESEARCH BULLETI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7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RESEARCH PROTOCOL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RESEARCH REVIEW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65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 TOPOGRAPH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0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ZILIAN ARCHIVES OF BIOLOGY AND TECHN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ZILIAN JOURNAL OF GENETIC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ZILIAN JOURNAL OF MEDICAL AND BIOLOGICAL RESEARCH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EAS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EAST CANCER RESEARCH AND TREATMEN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8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EEDING SCIENC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ENNSTOFF-WARME-KRAF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MLEYAN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CERAMIC TRANSACTIONS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CORROSION JOUR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DENTAL JOUR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FOR THE PHILOSOPHY OF SCIENC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ANAESTHESI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8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AUDI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BIOMEDICAL SCIENC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CANCER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8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CLINICAL PHARMAC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4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CLINICAL PRACTIC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DERMAT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3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GENERAL PRACTIC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4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HAEMAT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0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HOSPITAL MEDICIN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MATHEMATICAL &amp; STATISTICAL PSYCH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MEDICAL PSYCH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NEUROSURGE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NUTRITIO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4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OBSTETRICS AND GYNAEC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5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OPHTHALM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9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ORAL &amp; MAXILLOFACIAL SURGE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PHARMAC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2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PLASTIC SURGE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6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PSYCHIAT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9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RADI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7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RHEUMAT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45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SPORTS MEDICIN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SURGER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3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JOURNAL OF UROLOGY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MEDICAL BULLETIN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81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MEDICAL JOUR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143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POULTRY SCIENCE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2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ISH TELECOMMUNICATIONS ENGINEERING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8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TTONIA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4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YOLOGIST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0 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T TECHNOLOGY JOURNAL 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7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01:00Z</dcterms:created>
  <dc:creator>SPG-BMB</dc:creator>
  <dc:description/>
  <dc:language>en-US</dc:language>
  <cp:lastModifiedBy>SPG-BMB</cp:lastModifiedBy>
  <dcterms:modified xsi:type="dcterms:W3CDTF">2001-05-08T20:01:00Z</dcterms:modified>
  <cp:revision>2</cp:revision>
  <dc:subject/>
  <dc:title>BAILLIERES CLINICAL ENDOCRINOLOGY AND METABOLISM - BT TECHNOLOGY JOURNAL </dc:title>
</cp:coreProperties>
</file>