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A N A E  </w:t>
      </w:r>
      <w:r>
        <w:rPr>
          <w:b/>
          <w:bCs/>
          <w:color w:val="FF0000"/>
          <w:sz w:val="20"/>
          <w:szCs w:val="2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ADVANCED DRUG DELIVERY REVIEW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  <w:br/>
      </w:r>
    </w:p>
    <w:tbl>
      <w:tblPr>
        <w:tblW w:w="8920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84"/>
        <w:gridCol w:w="1036"/>
      </w:tblGrid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N A E-APPROCHE NEUROPSYCHOLOGIQUE DES APPRENTISSAGES CHEZ L ENFANT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APG BULLETIN-AMERICAN ASSOCIATION OF PETROLEUM GEOLOGIST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DOMINAL IMAGING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HANDLUNGEN AUS DEM MATHEMATISCHEN SEMINAR DER UNIVERSITAT HAMBURG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ADEMIC EMERGENCY MEDICIN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ADEMIC MEDICIN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ADEMIC RADIOLOG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4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AROLOGI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UNTS OF CHEMICAL RESEARCH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95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REDITATION AND QUALITY ASSURANC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4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H-MODELS IN CHEMISTR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I MATERIALS JOURNAL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I STRUCTURAL JOURNAL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COMPUTING SURVEY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SIGPLAN NOTICE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TRANSACTIONS ON COMPUTER SYSTEM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TRANSACTIONS ON DATABASE SYSTEM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TRANSACTIONS ON GRAPHIC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TRANSACTIONS ON INFORMATION SYSTEM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TRANSACTIONS ON MATHEMATICAL SOFTWAR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4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M TRANSACTIONS ON PROGRAMMING LANGUAGES AND SYSTEM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OUSTICAL PHYSIC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P-APPLIED CARDIOPULMONARY PATHOPHYSIOLOG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GRICULTURAE SCANDINAVICA SECTION A-ANIMAL SCIENC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GRICULTURAE SCANDINAVICA SECTION B-SOIL AND PLANT SCIENC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4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LIMENTARI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NAESTHESIOLOG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NATOM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PPLICANDAE MATHEMATICA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RITHMET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4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STRONAUT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ASTRONOM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4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CHIMICA ET BIOPHYSICA SI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CHIMICA POLO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LOGICA CRACOVIENSIA SERIES BOTA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LOGICA HUNGAR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QUIMICA CLINICA LATINOAMERICAN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TECHN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IOTHEORET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BOTANICA GALL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BOTANICA NEERLAND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CARDI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CHEM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CHIMICA SI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CHIRURGICA BEL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CLINICA BEL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CRYSTALLOGRAPHICA SECTION 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CRYSTALLOGRAPHICA SECTION B-STRUCTURAL SCIENC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CRYSTALLOGRAPHICA SECTION C-CRYSTAL STRUCTURE COMMUNICATION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CRYSTALLOGRAPHICA SECTION D-BIOLOGICAL CRYSTALLOGRAPH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CYT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DERMATO-VENERE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DIABET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GASTRO-ENTEROLOGICA BEL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HAEMAT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HISTOCHEM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HISTOCHEMICA ET CYTOCHEM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HYDROCHIMICA ET HYDROBI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INFORMAT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ATERIALI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ATHEMAT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ATHEMATICA HUNGAR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ATHEMATICA SCIENTI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ECHA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ECHANICA SI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ECHANICA SOLIDA SI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EDICA AUSTRIA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MEDICA OKAYAM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NEUROBIOLOGIAE EXPERIMENTALI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NEUROCHIRUR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NEUROLOGICA BEL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NEUROLOG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NEUROPATH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NEUROPSYCHIATR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BSTETRICIA ET GYNECOLOG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DONTOLOG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ECOLOGICA-INTERNATIONAL JOURNAL OF ECOLOG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NC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PHTHALMOLOG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RTHOPAED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OTO-LARYNG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AEDIATR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AEDIATRICA JAPO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ALAEONTOLOGICA POLO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ARASIT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HARMACOLOGICA SIN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HYSICA HUNGARICA NEW SERIES-HEAVY ION PHYSIC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HYSICA POLONICA 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HYSICA POLONICA B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HYSICA SINICA-OVERSEAS EDITION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HYSIOLOGIAE PLANTARUM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HYSIOLOG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A POLYMER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ROTOZO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PSYCHIATRIC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9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RADI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SOCIETATIS BOTANICORUM POLONIA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THERI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TROP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VETERINARIA BRNO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VETERINARIA HUNGAR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VETERINARIA SCANDINAV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VETERINARIA-BEOGRAD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VIR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ZOOLOG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ZOOLOGICA ACADEMIAE SCIENTIARUM HUNGARICA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S ESPANOLAS DE PSIQUIATRIA ACTAS LUSO-ESPANOLAS DE NEUROLOGIA PSIQUIATRIA Y CIENCIAS AFINE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ITE CHIMIQU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PUNCTURE &amp; ELECTRO-THERAPEUTICS RESEARCH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STICA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APTED PHYSICAL ACTIVITY QUARTERL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CTION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12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CTION BIOLOG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HESIVES AGE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SORPTION SCIENCE &amp; TECHNOLOG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6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SORPTION-JOURNAL OF THE INTERNATIONAL ADSORPTION SOCIETY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3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CEMENT BASED MATERIAL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COMPOSITE MATERIAL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COMPOSITES LETTER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 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DRUG DELIVERY REVIEWS 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1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A</dc:title>
</cp:coreProperties>
</file>