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  <w:t>de</w:t>
      </w:r>
      <w:r>
        <w:rPr>
          <w:b/>
          <w:bCs/>
          <w:sz w:val="20"/>
          <w:szCs w:val="20"/>
          <w:lang w:val="en-US"/>
        </w:rPr>
        <w:t xml:space="preserve"> AMERICAN BEE JOURNAL  </w:t>
      </w:r>
      <w:r>
        <w:rPr>
          <w:b/>
          <w:bCs/>
          <w:color w:val="FF0000"/>
          <w:sz w:val="20"/>
          <w:szCs w:val="20"/>
          <w:lang w:val="en-US"/>
        </w:rPr>
        <w:t>até</w:t>
      </w:r>
      <w:r>
        <w:rPr>
          <w:b/>
          <w:bCs/>
          <w:sz w:val="20"/>
          <w:szCs w:val="20"/>
          <w:lang w:val="en-US"/>
        </w:rPr>
        <w:t xml:space="preserve">  ANIMAL WELFA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ator de Impacto 9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78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44"/>
        <w:gridCol w:w="1034"/>
      </w:tblGrid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BEE JOURNAL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BIOLOGY TEACHER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CERAMIC SOCIETY BULLETIN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FAMILY PHYSICIAN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4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FERN JOURNAL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HEART JOURNAL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2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INDUSTRIAL HYGIENE ASSOCIATION JOURNAL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6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AGRICULTURAL ECONOM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BOTAN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8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CARDI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6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CHINESE MEDICIN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3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CLINICAL NUTRITION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95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CLINICAL ONCOLOGY-CANCER CLINICAL TRIAL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5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CLINICAL PATH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2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DENTISTR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0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DERMATOPATH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3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ELECTRONEURODIAGNOSTIC TECHN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EMERGENCY MEDICIN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4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ENOLOGY AND VITICULTUR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9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EPIDEMI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97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FORENSIC MEDICINE AND PATH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GASTROENTER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4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HEALTH-SYSTEM PHARMAC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8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HEMAT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6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HUMAN BI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5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MERICAN JOURNAL OF HUMAN GENETICS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426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HYPERTENSION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8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INDUSTRIAL MEDICIN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6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INFECTION CONTROL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6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KIDNEY DISEASE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0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MANAGED CAR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MATHEMAT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MEDICAL GENET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7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MEDICIN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97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NEPHR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3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NEURORADI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5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OBSTETRICS AND GYNEC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0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OPHTHALM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1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ORTHODONTICS AND DENTOFACIAL ORTHOPED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0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ORTHOPSYCHIATR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4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OTOLARYNG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9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OT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4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PATH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43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PERINAT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PHARMACEUTICAL EDUCATION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6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PHYSICAL ANTHROP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2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PHYSICAL MEDICINE &amp; REHABILITATION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8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PHYS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8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PHYSIOLOGY-CELL PHYSI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48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PHYSIOLOGY-ENDOCRINOLOGY AND METABOLISM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8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PHYSIOLOGY-GASTROINTESTINAL AND LIVER PHYSI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2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PHYSIOLOGY-HEART AND CIRCULATORY PHYSI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4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PHYSIOLOGY-LUNG CELLULAR AND MOLECULAR PHYSI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14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PHYSIOLOGY-REGULATORY INTEGRATIVE AND COMPARATIVE PHYSI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5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PHYSIOLOGY-RENAL PHYSI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9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POTATO RESEARCH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PREVENTIVE MEDICIN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4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PRIMAT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4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PSYCHIATR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34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PUBLIC HEALTH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01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REPRODUCTIVE IMMUN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4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RESPIRATORY AND CRITICAL CARE MEDICIN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49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RESPIRATORY CELL AND MOLECULAR BI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54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RHIN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5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ROENTGEN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0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SCIENC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7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SPORTS MEDICIN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2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SURGER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2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SURGICAL PATH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91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THE MEDICAL SCIENCE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1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TROPICAL MEDICINE AND HYGIEN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3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JOURNAL OF VETERINARY RESEARCH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0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LABORATOR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MALACOLOGICAL BULLETIN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2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MATHEMATICAL MONTHL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MIDLAND NATURALIST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MINERALOGIST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4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NATURALIST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92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POTATO JOURNAL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3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SCIENTIST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9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STATISTICIAN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5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SURGEON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9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ZOOLOGIST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1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INO ACID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8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YLOID-INTERNATIONAL JOURNAL OF EXPERIMENTAL AND CLINICAL INVESTIGATION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7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AEROB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AESTHESIA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7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AESTHESIA AND INTENSIVE CAR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77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NAESTHESIST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70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NALES DE LA ASOCIACION QUIMICA ARGENTINA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ALES DE QUIMICA-INTERNATIONAL EDITION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2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ALOG INTEGRATED CIRCUITS AND SIGNAL PROCESSING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9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ALUSI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5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ALYST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7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ALYTICA CHIMICA ACTA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9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ALYTICAL AND QUANTITATIVE CYTOLOGY AND HIST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4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ALYTICAL BIOCHEMISTR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4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ALYTICAL CELLULAR PATH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8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ALYTICAL CHEMISTR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55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ALYTICAL COMMUNICATION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2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ALYTICAL LETTER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3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ALYTICAL SCIENCE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7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ASTHESIOLOGIE &amp; INTENSIVMEDIZIN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4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ASTHESIOLOGIE INTENSIVMEDIZIN NOTFALLMEDIZIN SCHMERZTHERAPI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7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ATOMIA HISTOLOGIA EMBRYOLOGIA-JOURNAL OF VETERINARY MEDICINE SERIES C-ZEN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4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ATOMICAL RECORD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1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ATOMY AND EMBRY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1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DROLOGIA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8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ESTHESIA AND ANALGESIA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0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ESTHESI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26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GEWANDTE CHEMIE-INTERNATIONAL EDITION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99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GEWANDTE MAKROMOLEKULARE CHEMI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8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GI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7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GLE ORTHODONTIST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4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IMAL BEHAVIOUR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4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IMAL BIOTECHN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7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IMAL FEED SCIENCE AND TECHN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0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IMAL GENET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IMAL LEARNING &amp; BEHAVIOR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7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IMAL REPRODUCTION SCIENC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IMAL SCIENC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6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IMAL WELFAR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11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color w:val="0000FF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eastAsia="Arial" w:cs="Arial"/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4:42:00Z</dcterms:created>
  <dc:creator>SPG-BMB</dc:creator>
  <dc:description/>
  <dc:language>en-US</dc:language>
  <cp:lastModifiedBy>SPG-BMB</cp:lastModifiedBy>
  <dcterms:modified xsi:type="dcterms:W3CDTF">2001-05-09T14:42:00Z</dcterms:modified>
  <cp:revision>2</cp:revision>
  <dc:subject/>
  <dc:title>de ADVANCED MATERIALS  até  ANIMAL WELFARE</dc:title>
</cp:coreProperties>
</file>