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ADVANCED MATERIALS  </w:t>
      </w:r>
      <w:r>
        <w:rPr>
          <w:b/>
          <w:bCs/>
          <w:color w:val="FF0000"/>
          <w:sz w:val="20"/>
          <w:szCs w:val="20"/>
          <w:lang w:val="en-US"/>
        </w:rPr>
        <w:t>até</w:t>
      </w:r>
      <w:r>
        <w:rPr>
          <w:b/>
          <w:bCs/>
          <w:sz w:val="20"/>
          <w:szCs w:val="20"/>
          <w:lang w:val="en-US"/>
        </w:rPr>
        <w:t xml:space="preserve">  AMBI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4"/>
        <w:gridCol w:w="1034"/>
      </w:tblGrid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D MATERIAL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41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D MATERIALS &amp; PROCESS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D MATERIALS FOR OPTICS AND ELECTRON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D PERFORMANCE MATERIAL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D POWDER TECH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D ROBO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AGRONOM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APPLIED MATHEMA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APPLIED MECHAN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APPLIED PROBABILIT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ATOMIC MOLECULAR AND OPTICAL PHYS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66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BIOPHYS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BOTANICAL RESEARCH INCORPORATING ADVANCES IN PLANT PATH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7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DVANCES IN CANCER RESEARCH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963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CARBOHYDRATE CHEMISTRY AND BIOCHEMIS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CATALYSI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CEMENT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CHEMICAL PHYS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8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CHROMATOGRAPH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5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CLINICAL CHEMISTRY ADVANCES IN COLLOID AND INTERFACE SCI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5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COMPUTATIONAL MATHEMA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CONTRACEP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ECOLOGICAL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ENGINEERING SOFTWAR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ENZYME REGULA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6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ENZYMOLOGY AND RELATED AREAS OF MOLECULAR B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12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EXPERIMENTAL MEDICINE AND B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GENETICS INCORPORATING MOLECULAR GENETIC MEDIC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5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GEOPHYSICS ADVANCES IN HETEROCYCLIC CHEMIS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1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IMAGING AND ELECTRON PHYS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IMMU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25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INORGANIC CHEMIS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5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INSECT PHYS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MARINE B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3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MATHEMA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MICROBIAL PHYSI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35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NUCLEAR PHYS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66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DVANCES IN ORGANOMETALLIC CHEMISTRY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100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PARASIT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1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DVANCES IN PHYSICS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438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PHYSIOLOGY EDUCATION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POLYMER SCIENC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7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POLYMER TECH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PROTEIN CHEMIS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9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QUANTUM CHEMIST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2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SPACE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THERAP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VETERINARY MEDICINE (ACADEMIC PRESS)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VIRUS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25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S IN WATER RESOURC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7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I AUTOMAZIONE ENERGIA INFORMAZIO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RONAUTICAL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ROSOL SCIENCE AND TECH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ROSPACE AMERIC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ROSPACE ENGINEERING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ROSPACE SCIENCE AND TECH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STHETIC PLASTIC SURGE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U-INTERNATIONAL JOURNAL OF ELECTRONICS AND COMMUNICATION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48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FINIDAD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14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FRICAN ENTOM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FRICAN JOURNAL OF EC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6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E AND AGEING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8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GRESSIVE BEHAVIOR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4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ING-CLINICAL AND EXPERIMENTAL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IBIOLOGICAL RESEARCH-ZEITSCHRIFT FUR AGRARBIOLOGIE AGRIKULTURCHEMIE OKO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ICULTURAL AND FOOD SCIENCE IN FINLAND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ICULTURAL AND FOREST METEOR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6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ICULTURAL ECONOM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ICULTURAL HISTOR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ICULTURAL SYSTEM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ICULTURAL WATER MANAGEMENT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ICULTURE ECOSYSTEMS &amp; ENVIRONMENT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O FOOD INDUSTRY HI-TE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OCHIMIC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OFORESTRY SYSTEM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ONOM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ONOMY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 APPLICATION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 COMMUNICATION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 EDAM-ARTIFICIAL INTELLIGENCE FOR ENGINEERING DESIGN ANALYSIS AND MANUFAC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 MAGAZIN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1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AA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CHE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D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93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DS RESEARCH AND HUMAN RETROVIRUSE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9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RCRAFT ENGINEERING AND AEROSPACE TECHNOLO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KTUELLE NEUROLOG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KTUELLE RHEUMATOLOG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5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KTUELLE UROLOG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CATEL TELECOMMUNICATIONS REVIEW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CHERING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COHO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3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COHOL AND ALCOHOLISM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0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COHOLISM-CLINICAL AND EXPERIMENTAL RESEARCH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RICHIMICA ACT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6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 COLLOQUIUM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 UNIVERSALI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HMIC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Y PHARMACOLOGY &amp; THERAPEUTIC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57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LERGOLOGIE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LERGY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01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LERGY AND ASTHMA PROCEEDING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0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LGEMEINE FORST UND JAGDZEITUNG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4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TERNATIVES JOURNAL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3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ZHEIMER DISEASE &amp; ASSOCIATED DISORDER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9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ZHEIMERS REPORT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ZONIANA-LIMNOLOGIA ET OECOLOGIA REGIONALIS SYSTEMAE FLUMINIS AMAZONAS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2 </w:t>
            </w:r>
          </w:p>
        </w:tc>
      </w:tr>
      <w:tr>
        <w:trPr/>
        <w:tc>
          <w:tcPr>
            <w:tcW w:w="80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BIO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9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4:42:00Z</dcterms:created>
  <dc:creator>SPG-BMB</dc:creator>
  <dc:description/>
  <dc:language>en-US</dc:language>
  <cp:lastModifiedBy>SPG-BMB</cp:lastModifiedBy>
  <dcterms:modified xsi:type="dcterms:W3CDTF">2001-05-09T14:42:00Z</dcterms:modified>
  <cp:revision>2</cp:revision>
  <dc:subject/>
  <dc:title>de ADVANCED MATERIALS  até  AMBIO</dc:title>
</cp:coreProperties>
</file>