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AQUACULTURAL ENGINEERING   </w:t>
      </w:r>
      <w:r>
        <w:rPr>
          <w:b/>
          <w:bCs/>
          <w:color w:val="FF0000"/>
          <w:sz w:val="20"/>
          <w:szCs w:val="2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 AVIAN PATH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4"/>
        <w:gridCol w:w="1034"/>
      </w:tblGrid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CULTURAL ENGINEER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CULTU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CULTURE INTERNATIO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CULTURE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TIC BOTAN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TIC CONSERVATION-MARINE AND FRESHWATER ECOSYSTEM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TIC INSECT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TIC LIVING RESOUR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TIC MICROBIAL E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7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TIC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TIC TOXI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AB GULF JOURNAL OF SCIENTIFIC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ABIAN JOURNAL FOR SCIENCE AND ENGINEER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 DER MATHEMATIK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 DER PHARMAZ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 FUR GEFLUGELKUND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 FUR HYDROBI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 FUR LEBENSMITTELHYGIE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 FUR PROTISTENKUND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 FUR TIERZUCHT-ARCHIVES OF ANIMAL BREED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 FOR HISTORY OF EXACT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 FOR MATHEMATICAL LOGIC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 FOR RATIONAL MECHANICS AND ANALYS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 OF APPLIED MECHAN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 OF FISHERY AND MARINE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VES DE PEDIATR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DES MALADIES DU COEUR ET DES VAISSEAUX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DES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ITALIENNES DE BI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ANDR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ANIMAL NUTRITION-ARCHIV FUR TIERERNAHRU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BIOCHEMISTRY AND BIO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8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CLINICAL NEUROPSYC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COMPUTATIONAL METHODS IN ENGINEER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DERMATOLOGICA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DERMA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8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DISEASE IN CHILDHOOD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ENVIRONMENTAL CONTAMINATION AND TOXI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ENVIRONMENTAL HEALT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FAMILY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CHIVES OF GENERAL PSYCHIATRY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952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GERONTOLOGY AND GERIATR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GYNECOLOGY AND OBSTETR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HISTOLOGY AND CY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INSECT BIOCHEMISTRY AND PHY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INTERNAL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70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MEDICA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MICRO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0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NEUR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6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OPHTHALM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5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ORAL 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ORTHOPAEDIC AND TRAUMA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OTOLARYNGOLOGY-HEAD &amp; NECK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PATHOLOGY &amp; LABORATORY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PEDIATRICS &amp; ADOLESCENT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PHARMACA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PHYSICAL MEDICINE AND REHABILIT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PHYSIOLOGY AND BIO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8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TOXI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HIVES OF VIR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59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RCHIVOS DE MEDICINA VETERINARI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08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RCHIVOS LATINOAMERICANOS DE NUTRIC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4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RCTIC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CTIC ANTARCTIC AND ALPINE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DE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ID SOIL RESEARCH AND REHABILIT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KIV FOR MATEMATIK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QUIVO BRASILEIRO DE MEDICINA VETERINARIA E ZOOTECNI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QUIVOS DE BIOLOGIA E TECNOLOGI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QUIVOS DE NEURO-PSIQUIATRI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S COMBINATORI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ERIOSCLEROSIS THROMBOSIS AND VASCULAR 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0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HRITIS AND RHEUMATISM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5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HRITIS CARE AND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HROSCOP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IFICIAL CELLS BLOOD SUBSTITUTES AND IMMOBILIZATION BIO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IFICIAL INTELLIG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5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IFICIAL INTELLIGENCE IN ENGINEER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IFICIAL INTELLIGENCE IN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IFICIAL INTELLIGENCE REVIEW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IFICIAL ORGAN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ZNEIMITTEL-FORSCHUNG-DRUG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AIO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HRAE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IA-PACIFIC JOURNAL OF MOLECULAR BIOLOGY AND BIO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IA-PACIFIC JOURNAL OF OPERATIONA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IAN JOURNAL OF 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IAN PACIFIC JOURNAL OF ALLERGY AND IMMU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IAN-AUSTRALASIAN JOURNAL OF ANIMAL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LIB PROCEEDING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M NEW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SEMBLY AUTOM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ERISQU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NOMICAL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7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NOMISCHE NACHRICHTE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NOMY &amp; ASTROPHYSICS SUPPLEMENT SERI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NOMY &amp; GEO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NOMY AND ASTRO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NOMY AND ASTROPHYSICS REVIEW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NOMY LETTERS-A JOURNAL OF ASTRONOMY AND SPACE ASTRO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NOMY REPORT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PARTICLE 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1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PHYSICAL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4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PHYSICAL JOURNAL SUPPLEMENT SERI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4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ROPHYSICS AND SPACE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YMPTOTIC ANALYS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HEROSCLEROS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7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LA-ALTERNATIVES TO LABORATORY ANIMAL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LANTIC GE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MOSFER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MOSPHERE-OCEA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MOSPHERIC ENVIRONMEN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0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MOSPHERIC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OMIC DATA AND NUCLEAR DATA TABL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OMIC ENER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OMIC SPECTROSCOP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OMIZATION AND SPRAYS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W-INTERNATIONALE ZEITSCHRIFT FUR KERNENER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OLOGY AND NEURO-O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TORY NEURO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K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ASIAN BIO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ASIAN PLANT 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&amp; NEW ZEALAND JOURNAL OF OBSTETRICS &amp; GYNAE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&amp; NEW ZEALAND JOURNAL OF STATIS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AND NEW ZEALAND JOURNAL OF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AND NEW ZEALAND JOURNAL OF OPHTHALM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AND NEW ZEALAND JOURNAL OF PSYCHIA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AND NEW ZEALAND JOURNAL OF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COMPUTER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DENTAL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AGRICULTURAL AND RESOURCE ECONOM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AGRICULTURA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BOTAN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DAIRY 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EARTH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E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ENTOM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EXPERIMENTAL AGRICULTU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PLANT PHY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SOI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STATIS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JOURNAL OF ZO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METEOROLOGICAL MAGAZ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SYSTEMATIC BOTAN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VETERINARY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N VETERINARY PRACTITIONER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OIMMUNIT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OMATIC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OMATION AND REMOTE CONTRO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ONOMOUS ROBOT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VIAN DISEAS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AN 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41:00Z</dcterms:created>
  <dc:creator>SPG-BMB</dc:creator>
  <dc:description/>
  <dc:language>en-US</dc:language>
  <cp:lastModifiedBy>SPG-BMB</cp:lastModifiedBy>
  <dcterms:modified xsi:type="dcterms:W3CDTF">2001-05-09T14:41:00Z</dcterms:modified>
  <cp:revision>2</cp:revision>
  <dc:subject/>
  <dc:title>de AQUACULTURAL ENGINEERING   até  AVIAN PATHOLOGY</dc:title>
</cp:coreProperties>
</file>