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ANNALEN DER PHYSIK  </w:t>
      </w:r>
      <w:r>
        <w:rPr>
          <w:b/>
          <w:bCs/>
          <w:color w:val="FF0000"/>
          <w:sz w:val="20"/>
          <w:szCs w:val="2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 APPLIED THERM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4"/>
        <w:gridCol w:w="1034"/>
      </w:tblGrid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N DER PHYSIK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ACADEMIAE SCIENTIARUM FENNICAE-MATHEMATIC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BOTANICI FENNICI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CHIRURGIAE ET GYNAECOLOGIA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7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 ENDOCRIN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0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 UR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BIOLOGIE CLINIQU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2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CHIMIE-SCIENCE DES MATERIAUX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3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CHIRUR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63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DERMATOLOGIE ET DE VENERE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3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GASTROENTEROLOGIE ET D HEPAT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06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GENETIQU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54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L INSTITUT FOURIER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50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L INSTITUT HENRI POINCARE-ANALYSE NON LINEAI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01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L INSTITUT HENRI POINCARE-PHYSIQUE THEORIQU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61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L INSTITUT HENRI POINCARE-PROBABILITES ET STATISTIQU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1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L INSTITUT OCEANOGRAPHIQU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56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NALES DE LA SOCIETE ENTOMOLOGIQUE DE FRA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 LIMNOLOGIE-INTERNATIONAL JOURNAL OF LIM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 MEDECINE INTER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 MEDECINE VETERINAI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 PATH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 PEDIATR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 PHYSIQU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 ZOOTECHN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S SCIENCES FORESTIER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S SCIENCES NATURELLES-ZOOLOGIE ET BIOLOGIE ANIMAL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DES TELECOMMUNICATIONS-ANNALS OF TELECOMMUNICATION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FRANCAISES D ANESTHESIE ET DE REANIM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GEOPHYSICAE-ATMOSPHERES HYDROSPHERES AND SPACE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MEDICO-PSYCHOLOGIQU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SCIENTIFIQUES DE L ECOLE NORMALE SUPERIEU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ES ZOOLOGICI FENNICI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I DI CHIMIC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I DI MICROBIOLOGIA ED ENZIMOLOG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ALLERGY ASTHMA &amp; IMMU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ANATOMY-ANATOMISCHER ANZEIGER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APPLIED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ARID ZO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BIOMEDICAL ENGINEER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BOTAN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CARNEGIE MUSEUM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CLINICAL AND LABORATORY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CLINICAL BIO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EMERGENCY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EPIDEM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FOREST SCIENCE ANNALS OF GLAC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GLOBAL ANALYSIS AND GEOME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HEMA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HUMAN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HUMAN GENE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4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ALS OF INTERNAL MEDICINE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97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MATHEMA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MATHEMATICS AND ARTIFICIAL INTELLIG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6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NEUR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2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NUCLEAR ENER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NUTRITION AND METABOLISM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OCCUPATIONAL HYGIE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ON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9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OPERATIONS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OPHTHALM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OTOLOGY RHINOLOGY AND LARYNG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PHARMACOTHERAP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7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PLASTIC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PROBABILIT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PURE AND APPLIED LOGIC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SAUDI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SOFTWARE ENGINEER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STATIS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4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SURGICAL ON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HE ENTOMOLOGICAL SOCIETY OF AMERIC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HE INSTITUTE OF STATISTICAL MATHEMA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HE MISSOURI BOTANICAL GARDE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HE NEW YORK ACADEMY OF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HE RHEUMATIC DISEAS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HE ROYAL COLLEGE OF SURGEONS OF ENGLAND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HORACIC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2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ROPICAL MEDICINE AND PARASI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TROPICAL PAEDIATR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ALS OF VASCULAR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ASTRONOMY AND ASTROPHYSICS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067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BIOCHEMISTRY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111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BIOPHYSICS AND BIOMOLECULAR STRUCTURE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26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CELL AND DEVELOPMENTAL BIOLOGY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263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EARTH AND PLANETARY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3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ECOLOGY AND SYSTEMA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8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ENERGY AND THE ENVIRONMEN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ENTOM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FLUID MECHAN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GENETICS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65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IMMUNOLOGY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564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INFORMATION SCIENCE AND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MATERIALS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6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1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MICRO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6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NEUROSCIENCE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605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NUCLEAR AND PARTICLE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82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NUTRI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2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PHARMACOLOGY AND TOXICOLOGY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175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PHYSICAL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3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PHYSIOLOGY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797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PHYTO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6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NUAL REVIEW OF PLANT PHYSIOLOGY AND PLANT MOLECULAR BIOLOGY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000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PSYC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4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NUAL REVIEW OF PUBLIC HEALT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5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ARCTIC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HROZOO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-CANCER DRUG DESIG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-CANCER DRUG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-CORROSION METHODS AND MATERIAL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CANCER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MICROBIAL AGENTS AND CHEMOTHERAP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6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SENSE &amp; NUCLEIC ACID DRUG DEVELOPMEN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VIRAL CHEMISTRY &amp; CHEMOTHERAP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VIR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ONIE VAN LEEUWENHOEK INTERNATIONAL JOURNAL OF GENERAL AND MOLECULAR MICR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ZEIGER FUR SCHADLINGSKUNDE-JOURNAL OF PEST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HA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D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M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OPTOS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ETIT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ITA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CABLE ALGEBRA IN ENGINEERING COMMUNICATION AND COMPUT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ACOUS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AND COMPUTATIONAL HARMONIC ANALYS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AND ENVIRONMENTAL MICRO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ANIMAL BEHAVIOUR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ARTIFICIAL INTELLIG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BIOCHEMISTRY AND BIO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BIOCHEMISTRY AND MICRO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CATALYSIS A-GENER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CATALYSIS B-ENVIRONMENT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9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CATEGORICAL STRUCTUR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CLAY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COMPOSITE MATERIAL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ENER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ENTOMOLOGY AND ZO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ERGONOM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GEO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IMMUNOHISTOCHEMISTRY &amp; MOLECULAR MORP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INTELLIG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MAGNETIC RESONA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MATHEMATICAL MODELL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MATHEMATICS AND COMPUT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MATHEMATICS AND MECHANICS-ENGLISH EDI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MATHEMATICS AND OPTIMIZ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MATHEMATICS LETTER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MICROBIOLOGY AND BIO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NUMERICAL MATHEMA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OCEAN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OP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ORGANOMETALLIC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PHYSICS A-MATERIALS SCIENCE &amp; PROCESS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PHYSICS B-LASERS AND OP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PHYSICS LETTER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8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RADIATION AND ISOTOP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RHE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SCIENTIFIC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SOIL E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SPECTROSCOP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SPECTROSCOPY REVIEW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4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STOCHASTIC MODELS AND DATA ANALYS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SUPERCONDUCTIVIT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SURFACE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THERMAL ENGINEER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6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42:00Z</dcterms:created>
  <dc:creator>SPG-BMB</dc:creator>
  <dc:description/>
  <dc:language>en-US</dc:language>
  <cp:lastModifiedBy>SPG-BMB</cp:lastModifiedBy>
  <dcterms:modified xsi:type="dcterms:W3CDTF">2001-05-09T14:42:00Z</dcterms:modified>
  <cp:revision>2</cp:revision>
  <dc:subject/>
  <dc:title>de ANNALEN DER PHYSIK  até  APPLIED THERMAL ENGINEERING</dc:title>
</cp:coreProperties>
</file>