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</w:rPr>
        <w:t xml:space="preserve">de </w:t>
      </w:r>
      <w:r>
        <w:rPr>
          <w:b/>
          <w:bCs/>
          <w:sz w:val="20"/>
          <w:szCs w:val="20"/>
        </w:rPr>
        <w:t xml:space="preserve">GAIT &amp; POSTURE </w:t>
      </w:r>
      <w:r>
        <w:rPr>
          <w:b/>
          <w:bCs/>
          <w:color w:val="FF0000"/>
          <w:sz w:val="20"/>
          <w:szCs w:val="20"/>
        </w:rPr>
        <w:t>até</w:t>
      </w:r>
      <w:r>
        <w:rPr>
          <w:b/>
          <w:bCs/>
          <w:sz w:val="20"/>
          <w:szCs w:val="20"/>
        </w:rPr>
        <w:t xml:space="preserve"> GYNECOLOGICAL ENDOCRINOLOG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IT &amp; POS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RTENBAUWISSENSCH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S ENGINEERING &amp;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STROENTEROLOGIE CLINIQUE ET BIOLOG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ASTROENTER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182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STROENTEROLOGY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STROINTESTINAL END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AZZETTA CHIMICA ITALIA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BURTSHILFE UND FRAUENHEI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C JOURNAL OF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C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FAHRSTOFFE REINHALTUNG DER LU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ATOLOGIYA I TRANSFUZIOLOG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 EXPRES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 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AND COMPARATIVE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HOSPITAL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PHYSIOLOGY AND BI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RAL RELATIVITY AND GRAV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GENES &amp; DEVELOPMENT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22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S &amp; GENETIC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S CHROMOSOMES &amp;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S TO CEL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ANALYSIS-BIOMOLECULAR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COUNSE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ENGINEERING N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RESOURCES AND CROP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 TES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S AND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S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ETICS SELECTION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ITOURINA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O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OM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-MARIN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BI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CHEM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CHIMICA ET COSMO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DER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DINA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FISKA ANNALER SERIES A-PHYSICAL 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GRAPHIE PHYSIQUE ET QUATERNAI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KHIM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CA CARPATH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CAL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CAL SOCIETY OF AMERICA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2,5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EOLOGIE EN MIJNBOU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SCHE RUNDSCH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IYA I GEOFIZ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LOGY OF ORE DEPOSI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MAGNETIZM I AERONOM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ETRIAE DEDICA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ETRIC AND FUNCTION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ICROBIOLOG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MORP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AL AND ASTROPHYSICAL FLUID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AL JOURNAL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AL PROSPEC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AL RESEARCH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SCIENCE CANAD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STANDARDS NEWSLETTER-THE JOURNAL OF GEOSTANDARDS AND GEO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SYNTHETIC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TECHNICAL TEST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TECHN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THER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OTIM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RMAN JOURNAL OF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FF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E DI NEUROPSICHIATRIA DELL ETA EVOLUTI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E DI NEUROPSICOFARMAC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SGOW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SS AND CER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SS PHYSICS AN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SS SCIENCE AND TECHNOLOGY-GLASTECHNISCHE BERICHTE GLASS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ASTECHNISCHE BERICHTE-GLASS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 AND PLANETARY CHAN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 BIOGEOCHEMICAL CYC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 CHANG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 ECOLOGY AND BIO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OBAL ENVIRONMENTAL CHANGE-HUMAN AND POLICY DIMENS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YC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LYCOCONJUGAT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NDWANA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EFES ARCHIVE FOR CLINICAL AND EXPERIMENTAL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HICAL MODELS AND IMAGE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PHS AND COMBINATO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GRASAS Y ACE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SS AND FORAG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BASIN NATURAL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LAKES ENTOM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EN CHEMISTRY GROUND WA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UND WATER MONITORING AND REMED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TH DEVELOPMENT AND 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TH FACT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TH HORMONE &amp; IGF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OWTH REG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U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YNAKOLO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YNAKOLOGISCH-GEBURTSHILFLICHE RUNDSCH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YNECOLOGIC AND OBSTETRIC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NECOLOGIC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NECOLOGICAL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15:00Z</dcterms:created>
  <dc:creator>SPG-BMB</dc:creator>
  <dc:description/>
  <dc:language>en-US</dc:language>
  <cp:lastModifiedBy>SPG-BMB</cp:lastModifiedBy>
  <dcterms:modified xsi:type="dcterms:W3CDTF">2001-05-09T11:04:00Z</dcterms:modified>
  <cp:revision>3</cp:revision>
  <dc:subject/>
  <dc:title>GAIT &amp; POSTURE  - GYNECOLOGICAL ENDOCRINOLOGY</dc:title>
</cp:coreProperties>
</file>