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00"/>
          <w:sz w:val="20"/>
          <w:szCs w:val="20"/>
          <w:lang w:val="en-US"/>
        </w:rPr>
        <w:t>de</w:t>
      </w:r>
      <w:r>
        <w:rPr>
          <w:b/>
          <w:bCs/>
          <w:sz w:val="20"/>
          <w:szCs w:val="20"/>
          <w:lang w:val="en-US"/>
        </w:rPr>
        <w:t xml:space="preserve"> COASTAL ENGINEERING</w:t>
      </w:r>
      <w:r>
        <w:rPr>
          <w:b/>
          <w:bCs/>
          <w:lang w:val="en-US"/>
        </w:rPr>
        <w:t xml:space="preserve"> </w:t>
      </w:r>
      <w:r>
        <w:rPr>
          <w:b/>
          <w:bCs/>
          <w:color w:val="FF0000"/>
          <w:lang w:val="en-US"/>
        </w:rPr>
        <w:t>até</w:t>
      </w:r>
      <w:r>
        <w:rPr>
          <w:b/>
          <w:bCs/>
          <w:sz w:val="20"/>
          <w:szCs w:val="20"/>
          <w:lang w:val="en-US"/>
        </w:rPr>
        <w:t xml:space="preserve"> CZECHOSLOVAK MATHEMATICAL JOURNA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19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767"/>
        <w:gridCol w:w="1252"/>
      </w:tblGrid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ASTAL ENGINEERING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7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ASTAL MANAGEMENT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GNITIVE BRAIN RESEARCH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3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GNITIVE NEUROPSYCH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92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GNITIVE PSYCH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6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D REGIONS SCIENCE AND TECHN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D SPRING HARBOR SYMPOSIA ON QUANTITATIVE BI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8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EOPTERISTS BULLETI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ECTION OF CZECHOSLOVAK CHEMICAL COMMUNICATION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OID AND POLYMER SCIENC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6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OID JOURNAL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OIDS AND SURFACES A-PHYSICOCHEMICAL AND ENGINEERING ASPECT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6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LOIDS AND SURFACES B-BIOINTERFACE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ONIAL WATERBIRD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OR RESEARCH AND APPLICATIO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BINATORIAL CHEMISTRY &amp; HIGH THROUGHPUT SCREENING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2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BINATORICA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BUSTION AND FLAM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3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BUSTION EXPLOSION AND SHOCK WAVE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BUSTION SCIENCE AND TECHN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BUSTION THEORY AND MODELLING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0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ENTARII MATHEMATICI HELVETICI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ENTS ON INORGANIC CHEMISTR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1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UNICATIONS IN ALGEBRA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UNICATIONS IN MATHEMATICAL PHYS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3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UNICATIONS IN NUMERICAL METHODS IN ENGINEERING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UNICATIONS IN PARTIAL DIFFERENTIAL EQUATION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UNICATIONS IN SOIL SCIENCE AND PLANT ANALYSI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2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UNICATIONS IN STATISTICS-SIMULATION AND COMPUTATIO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UNICATIONS IN STATISTICS-THEORY AND METHOD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UNICATIONS IN THEORETICAL PHYS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UNICATIONS NEW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UNICATIONS OF THE ACM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7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UNICATIONS ON PURE AND APPLIED MATHEMAT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3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MUNITY DENTISTRY AND ORAL EPIDEMI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9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ARATIVE BIOCHEMISTRY AND PHYSIOLOGY A-MOLECULAR AND INTEGRATIVE PHYSIOL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ARATIVE BIOCHEMISTRY AND PHYSIOLOGY B-BIOCHEMISTRY &amp; MOLECULAR BI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ARATIVE BIOCHEMISTRY AND PHYSIOLOGY C-PHARMACOLOGY TOXICOLOGY &amp; ENDOCRI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ARATIVE HAEMATOLOGY INTERNATIONAL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ARATIVE IMMUNOLOGY MICROBIOLOGY AND INFECTIOUS DISEASE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32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EL-THE INTERNATIONAL JOURNAL FOR COMPUTATION AND MATHEMATICS IN ELECTRI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ENDIUM ON CONTINUING EDUCATION FOR THE PRACTICING VETERINARIA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OSITE STRUCTURE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OSITES PART A-APPLIED SCIENCE AND MANUFACTURING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OSITES PART B-ENGINEERING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OSITES SCIENCE AND TECHN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OSITIO MATHEMATICA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3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OST SCIENCE &amp; UTILIZATIO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9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REHENSIVE PSYCHIATR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8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TES RENDUS DE L ACADEMIE DES SCIENCES SERIE I-MATHEMATIQU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TES RENDUS DE L ACADEMIE DES SCIENCES SERIE II FASCICULE A-SCIENCES D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42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MPTES RENDUS DE L ACADEMIE DES SCIENCES SERIE II FASCICULE B-MECANIQUE PH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33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MPTES RENDUS DE L ACADEMIE DES SCIENCES SERIE II FASCICULE C-CHIMI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23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COMPTES RENDUS DE L ACADEMIE DES SCIENCES SERIE III-SCIENCES DE LA VIE-LIF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1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ATIONAL AND APPLIED MATHEMAT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ATIONAL AND THEORETICAL POLYMER SCIENC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ATIONAL COMPLEXIT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ATIONAL GEOMETRY-THEORY AND APPLICATION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7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ATIONAL INTELLIGENC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3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ATIONAL LINGUIST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ATIONAL MATERIALS SCIENC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ATIONAL MECHAN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7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ATIONAL OPTIMIZATION AND APPLICATION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ATIONAL STATIST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ATIONAL STATISTICS &amp; DATA ANALYSI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9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 AIDED GEOMETRIC DESIG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 APPLICATIONS IN ENGINEERING EDUCATIO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 APPLICATIONS IN THE BIOSCIENCE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2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 COMMUNICATION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 DESIG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 GRAPHICS FORUM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 GRAPHICS WORLD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 INTEGRATED MANUFACTURING SYSTEM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 JOURNAL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 LANGUAGE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 METHODS AND PROGRAMS IN BIOMEDICIN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 METHODS IN APPLIED MECHANICS AND ENGINEERING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6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 MUSIC JOURNAL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 NETWORKS-THE INTERNATIONAL JOURNAL OF COMPUTER AND TELECOMMUNICATI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 PHYSICS COMMUNICATION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2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 SPEECH AND LANGUAG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8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 STANDARDS &amp; INTERFACE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 SYSTEMS SCIENCE AND ENGINEERING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 VISION AND IMAGE UNDERSTANDING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3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-AIDED DESIG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1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IZED MEDICAL IMAGING AND GRAPH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2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S &amp; CHEMICAL ENGINEERING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2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S &amp; CHEMISTR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5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S &amp; EDUCATIO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S &amp; ELECTRICAL ENGINEERING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S &amp; FLUID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92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S &amp; GEOSCIENCE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S &amp; GRAPHICS-UK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S &amp; INDUSTRIAL ENGINEERING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S &amp; MATHEMATICS WITH APPLICATION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S &amp; OPERATIONS RESEARCH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S &amp; SECURIT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S &amp; STRUCTURE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S AND ARTIFICIAL INTELLIGENC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S AND BIOMEDICAL RESEARCH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S AND ELECTRONICS IN AGRICULTUR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S AND GEOTECHN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S AND THE HUMANITIE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S IN BIOLOGY AND MEDICIN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S IN INDUSTR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ERS IN PHYS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2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ING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ING &amp; CONTROL ENGINEERING JOURNAL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TING IN SCIENCE &amp; ENGINEERING CONCEPTS IN MAGNETIC RESONANC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1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CURRENCY-PRACTICE AND EXPERIENC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CURRENT ENGINEERING-RESEARCH AND APPLICATION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DOR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22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FIGURATION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FINIA CEPHALALGICA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NECTIVE TISSUE RESEARCH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0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NECTOR SPECIFIER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SERVATION BI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4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STRUCTION AND BUILDING MATERIAL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STRUCTIVE APPROXIMATIO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9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ACT DERMATITI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EMPORARY ORGANIC SYNTHESI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5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EMPORARY PHYS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9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EMPORARY TOPICS IN LABORATORY ANIMAL SCIENC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INENTAL SHELF RESEARCH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9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INUUM MECHANICS AND THERMODYNAM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RACEPTIO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1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RACEPTION FERTILITE SEXUALIT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RIBUTIONS TO MINERALOGY AND PETR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72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RIBUTIONS TO NEPHR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RIBUTIONS TO PLASMA PHYS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RIBUTIONS TO ZO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2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ROL AND CYBERNET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ROL AND INSTRUMENTATIO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ROL ENGINEERING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2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ROL ENGINEERING PRACTIC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TROLLED CLINICAL TRIAL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5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VULSIVE THERAP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6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ORDINATION CHEMISTRY REVIEW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PEIA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AL REEF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8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RNEA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9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RONARY ARTERY DISEAS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9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RROSIO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RROSION SCIENC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7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RTEX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1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ANIO-THE JOURNAL OF CRANIOMANDIBULAR PRACTIC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ETACEOUS RESEARCH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2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IME LABORATORY DIGEST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ITICAL CARE CLIN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9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ITICAL CARE MEDICIN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98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ITICAL REVIEWS IN ANALYTICAL CHEMISTR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7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ITICAL REVIEWS IN BIOCHEMISTRY AND MOLECULAR BI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81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ITICAL REVIEWS IN BIOMEDICAL ENGINEERING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2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ITICAL REVIEWS IN BIOTECHN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4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ITICAL REVIEWS IN CLINICAL LABORATORY SCIENCE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3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ITICAL REVIEWS IN DIAGNOSTIC IMAGING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ITICAL REVIEWS IN ENVIRONMENTAL SCIENCE AND TECHN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ITICAL REVIEWS IN EUKARYOTIC GENE EXPRESSIO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0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ITICAL REVIEWS IN FOOD SCIENCE AND NUTRITIO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9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ITICAL REVIEWS IN IMMUN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72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ITICAL REVIEWS IN MICROBI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62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ITICAL REVIEWS IN NEUROBI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07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ITICAL REVIEWS IN NEUROSURGER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ITICAL REVIEWS IN ONCOGENESI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8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ITICAL REVIEWS IN ONCOLOGY HEMAT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1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ITICAL REVIEWS IN ORAL BIOLOGY &amp; MEDICIN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5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ITICAL REVIEWS IN PLANT SCIENCE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44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ITICAL REVIEWS IN SOLID STATE AND MATERIALS SCIENCE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0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ITICAL REVIEWS IN THERAPEUTIC DRUG CARRIER SYSTEM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00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ITICAL REVIEWS IN TOXIC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ATICA CHEMICA ACTA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OP PROTECTIO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OP SCIENC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USTACEANA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YO-LETTER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0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YOBI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4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YOGEN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YPTOGAMIE ALGOLOGI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YPTOGAMIE BRYOLOGI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YPTOGAMIE MYCOLOGI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2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YSTAL RESEARCH AND TECHN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YSTALLOGRAPHY REPORT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BAN JOURNAL OF AGRICULTURAL SCIENC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BI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73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EYE RESEARCH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8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GENET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8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MEDICAL RESEARCH AND OPINIO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MEDICINAL CHEMISTR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0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MICROBI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6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OPINION IN BIOTECHN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36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OPINION IN CARDI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62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URRENT OPINION IN CELL BIOLOGY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631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OPINION IN CHEMICAL BI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80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OPINION IN COLLOID &amp; INTERFACE SCIENC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9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OPINION IN COSMETIC DENTISTR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OPINION IN GASTROENTER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9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URRENT OPINION IN GENETICS &amp; DEVELOPMENT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665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URRENT OPINION IN IMMUNOLOGY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887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OPINION IN INFECTIOUS DISEASE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2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OPINION IN LIPID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77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OPINION IN MICROBI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22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OPINION IN NEPHROLOGY AND HYPERTENSIO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6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OPINION IN NEUROBI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28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OPINION IN NEUR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9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OPINION IN OBSTETRICS &amp; GYNEC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22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OPINION IN PERIODONT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0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OPINION IN PLANT BI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62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OPINION IN SOLID STATE &amp; MATERIALS SCIENC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3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OPINION IN STRUCTURAL BI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63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ORGANIC CHEMISTR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7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ORTHOPAED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PHARMACEUTICAL DESIG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6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PROBLEMS IN CANCER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0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PROBLEMS IN CARDI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2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PROBLEMS IN SURGER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2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SCIENC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THERAPEUTIC RESEARCH-CLINICAL AND EXPERIMENTAL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TOPICS IN DEVELOPMENTAL BI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91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TOPICS IN MEMBRANE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5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RRENT TOPICS IN MICROBIOLOGY AND IMMUN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6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TI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2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YBERNETICS AND SYSTEM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YBERNETICS AND SYSTEMS ANALYSI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YTOBIO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YTOGENETICS AND CELL GENET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0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YTOKIN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9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YTOKINES CELLULAR &amp; MOLECULAR THERAP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0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YTOMETR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4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YTOPATH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6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YTOTECHN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8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YTOTHERAPY CZECH JOURNAL OF ANIMAL SCIENC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ind w:left="-108" w:hanging="0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ZECHOSLOVAK JOURNAL OF PHYS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ZECHOSLOVAK MATHEMATICAL JOURNAL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285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01:00Z</dcterms:created>
  <dc:creator>SPG-BMB</dc:creator>
  <dc:description/>
  <dc:language>en-US</dc:language>
  <cp:lastModifiedBy>SPG-BMB</cp:lastModifiedBy>
  <dcterms:modified xsi:type="dcterms:W3CDTF">2001-05-08T20:01:00Z</dcterms:modified>
  <cp:revision>2</cp:revision>
  <dc:subject/>
  <dc:title>COASTAL ENGINEERING - CZECHOSLOVAK MATHEMATICAL JOURNAL</dc:title>
</cp:coreProperties>
</file>