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0000"/>
          <w:sz w:val="20"/>
          <w:szCs w:val="20"/>
          <w:lang w:val="en-US"/>
        </w:rPr>
        <w:t>de</w:t>
      </w:r>
      <w:r>
        <w:rPr>
          <w:b/>
          <w:bCs/>
          <w:sz w:val="20"/>
          <w:szCs w:val="20"/>
          <w:lang w:val="en-US"/>
        </w:rPr>
        <w:t xml:space="preserve"> DAIRY INDUSTRIES INTERNATIONAL</w:t>
      </w:r>
      <w:r>
        <w:rPr>
          <w:b/>
          <w:bCs/>
          <w:lang w:val="en-US"/>
        </w:rPr>
        <w:t xml:space="preserve"> </w:t>
      </w:r>
      <w:r>
        <w:rPr>
          <w:b/>
          <w:bCs/>
          <w:color w:val="FF0000"/>
          <w:lang w:val="en-US"/>
        </w:rPr>
        <w:t>até</w:t>
      </w:r>
      <w:r>
        <w:rPr>
          <w:b/>
          <w:bCs/>
          <w:sz w:val="20"/>
          <w:szCs w:val="20"/>
          <w:lang w:val="en-US"/>
        </w:rPr>
        <w:t xml:space="preserve"> ECOTOXICOLOGY AND ENVIRONMENTAL SAFE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7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3"/>
        <w:gridCol w:w="1035"/>
      </w:tblGrid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IRY INDUSTRIES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NISH MEDICAL BULLETI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A &amp; KNOWLEDGE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A MINING AND KNOWLEDGE DISCOV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ABAS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CISION SUPPORT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EP-SEA RESEARCH PART I-OCEANOGRAPHIC RESEARCH PAP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EP-SEA RESEARCH PART II-TOPICAL STUDIES IN OCEANOGRAPH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ECT AND DIFFUSION FORU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FENCE SCIENCE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MENTIA AND GERIATRIC COGNITIVE DISORD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NKI KAGAKU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NTAL MATERI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NTOMAXILLOFACIAL RAD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RMATOLOGIC CLI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RMATOLOGIC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RMA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SALIN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SIGN AUTOMATION FOR EMBEDDED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3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UTSCHE ENTOMOLOGISCHE ZEITSCHRIF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UTSCHE LEBENSMITTEL-RUNDSCHAU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UTSCHE MEDIZINISCHE WOCHENSCHRIF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UTSCHE TIERARZTLICHE WOCHENSCHRIF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EVELOPMENT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088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ELOPMENT GENES AND EVOLU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ELOPMENT GROWTH &amp; DIFFERENTI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ELOPMENTAL AND COMPARATIVE IMMU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ELOPMENTAL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04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ELOPMENTAL BRAIN DYSFUNC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ELOPMENTAL BRAIN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ELOPMENTAL DYNA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93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ELOPMENTAL GENE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ELOPMENTAL MEDICINE AND CHILD NEU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ELOPMENTAL NEUROPSYC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ELOPMENTAL NEURO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ELOPMENTAL PSYCH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ABET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BETES &amp; METABOLIS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BETES CA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BETES EDUCATO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BETES NUTRITION &amp; METABOLIS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ABETES RESEARCH AND CLINICAL PRACTI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ABETES REVIEW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7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ABETES-METABOLISM RESEARCH AND REVIEW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BETIC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BETOLOG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1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AGNOSTIC CYTO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AGNOSTIC MICROBIOLOGY AND INFECTIOUS DISEAS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AGNOSTIC MOLECULAR 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ALYSIS &amp; TRANSPLANT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AMOND AND RELATED MATERI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AMOND FILMS AND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E CASTING ENGINE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FFERENTIAL EQU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FFERENTIAL GEOMETRY AND ITS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FFERENTI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GES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GESTIVE DISEAS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GESTIVE DISEASES AND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GESTIVE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GITAL SIGNAL PROCESS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SABILITY AND REHABILIT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SCOVERY AND INNOV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SCRETE &amp; COMPUTATIONAL GEOME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SCRETE APPLIED MATHEMA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SCRETE EVENT DYNAMIC SYSTEMS-THEORY AND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SCRETE MATHEMA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SEASE MARK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SEASES OF AQUATIC ORGANIS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SEASES OF THE COLON &amp; RECTU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SPLAY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STRIBUTED AND PARALLEL DATABAS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STRIBUTED COMPUT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M DISEASE-A-MONT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NA AND CELL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A SEQU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 OPHTHALMOLOG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DO-JOURNAL OF THE WILDLIFE PRESERVATION TRUS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KLADY AKADEMII NAUK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KLADY AKADEMII NAUK BELARUS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MESTIC ANIMAL ENDOCRI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EVARSKY VYSKU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UG AND ALCOHOL DEPEND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UG AND CHEMICAL TOXI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UG DELIV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9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UG DEVELOPMENT AND INDUSTRIAL PHARMAC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UG DEVELOPMENT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UG DISCOVERY TODA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1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UG METABOLISM AND DISPOSI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UG METABOLISM REVIEW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UG NEWS &amp; PERSPECTIV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UG RESISTANCE UPDAT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UG SAF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UG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1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UGS &amp; AG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UGS OF TODA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UGS UNDER EXPERIMENTAL AND CLINIC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YING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UKE MATHEMATICAL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YES AND PIGMEN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YNAMICS AND CONTRO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YNAMICS AND STABILITY OF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YNAMICS OF ATMOSPHERES AND OCEA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YNAMICS OF CONTINUOUS DISCRETE AND IMPULSIVE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YSPHAG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&amp;MJ-ENGINEERING AND MINING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AR AND HEA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ARLY HUMAN DEVELOP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ARTH AND PLANETARY SCIENCE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ARTH MOON AND PLANE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ARTH OBSERVATION AND REMOTE SENS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ARTH SURFACE PROCESSES AND LANDFOR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ARTH-SCIENCE REVIEW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ARTHQUAKE ENGINEERING &amp; STRUCTURAL DYNA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AST AFRICAN MEDICAL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HOCARDIOGRAPHY-A JOURNAL OF CARDIOVASCULAR ULTRASOUND AND ALLIED TECHNIQU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LETICA QUIM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LOGAE GEOLOGICAE HELVETIA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OGRAPH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OLOGICAL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OLOGICAL ECONO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OLOGICAL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OLOGICAL ENTOM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OLOGICAL MODELL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OLOGICAL MONOGRAPH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4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OLOGIC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OLOGY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OLOGY OF FOOD AND NUTRI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OLOGY OF FRESHWATER FIS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ETR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IC BOTAN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ONOMIC GEOLOGY AND THE BULLETIN OF THE SOCIETY OF ECONOMIC GEOLOGIS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O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O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OTOXI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OTOXICOLOGY AND ENVIRONMENTAL SAF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76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01:00Z</dcterms:created>
  <dc:creator>SPG-BMB</dc:creator>
  <dc:description/>
  <dc:language>en-US</dc:language>
  <cp:lastModifiedBy>SPG-BMB</cp:lastModifiedBy>
  <dcterms:modified xsi:type="dcterms:W3CDTF">2001-05-08T20:01:00Z</dcterms:modified>
  <cp:revision>2</cp:revision>
  <dc:subject/>
  <dc:title>DAIRY INDUSTRIES INTERNATIONAL - ECOTOXICOLOGY AND ENVIRONMENTAL SAFETY</dc:title>
</cp:coreProperties>
</file>