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20"/>
          <w:szCs w:val="20"/>
        </w:rPr>
        <w:t>de</w:t>
      </w:r>
      <w:r>
        <w:rPr>
          <w:b/>
          <w:bCs/>
          <w:sz w:val="20"/>
          <w:szCs w:val="20"/>
        </w:rPr>
        <w:t xml:space="preserve"> HAEMATOLOGIA </w:t>
      </w:r>
      <w:r>
        <w:rPr>
          <w:b/>
          <w:bCs/>
          <w:color w:val="FF0000"/>
          <w:sz w:val="20"/>
          <w:szCs w:val="20"/>
        </w:rPr>
        <w:t>até</w:t>
      </w:r>
      <w:r>
        <w:rPr>
          <w:b/>
          <w:bCs/>
          <w:sz w:val="20"/>
          <w:szCs w:val="20"/>
        </w:rPr>
        <w:t xml:space="preserve"> HYPERTENSION IN PREGNAN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EMATOLO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EMATOLOG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EMOPHIL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EMOSTA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ND CLI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SELTON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UTARZ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ZARDOUS WASTE CONSULTA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D AND NECK-JOURNAL FOR THE SCIENCES AND SPECIALTIES OF THE HEAD AND NECK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DACH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DACHE QUARTERLY-CURRENT TREATMENT AND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LTH AFFAI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LTH CARE FINANCING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LTH ECONO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LTH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46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LTH POLIC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LTH POLICY AND PLANN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LTH SERVICES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RING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R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RT &amp; LU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RT AND VESSE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RTWEB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T AND MASS TRANSF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T TRANSFER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T TREATMENT OF MET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LGOLANDER MEERESUNTERSUCHUNGE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LICOBACT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LMINTHOLO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VETICA CHIMICA AC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VETICA PHYSICA AC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MATOLOGICAL 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MATOLOGY AND CELL THERA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MATOLOGY-ONCOLOGY CLINICS OF NORTH AMER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MOGLOB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PATO-GASTROENTE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P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3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PATOLOGY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REDITA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RED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RPETOLOG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RPETOLOG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RZ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RZ KREISLAUF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TEROATOM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TEROCYCL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TEROCYCLIC COMMUN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GH ENERGY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GH PERFORMANCE POLYM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GH PRESSUR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GH TEMPERATU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GH TEMPERATURE MATERIAL PROCES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GH TEMPERATURE MATERIALS AND PROCES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PPOCAMPU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CHEM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CHEMISTRY AND CELL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LOGY AND HISTO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A MATHEMAT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ICAL STUDIES IN THE PHYSICAL AND BIOLOGIC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Y AND PHILOSOPHY OF LOGIC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Y AND PHILOSOPHY OF THE LIFE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Y OF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STORY OF THE HUMAN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NO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LOCE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LZ ALS ROH-UND WERKSTOFF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LZFORSCHU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RMONE AND METABOLIC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RMON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RMONES AND BEHAVIO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RT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SPITAL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SPITAL PRAC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UILLE BLANCHE-REVUE INTERNATIONALE DE L EAU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RC-JOURNAL OF HIGH RESOLUTION CHROMATOGRAPH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&amp; EXPERIMENTAL TOXI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AND ECOLOGICAL RISK ASSESS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BRAIN MAPP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2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FACTO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FACTORS AND ERGONOMICS IN MANUFACTU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GENE THERA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4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GE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GENOME N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HERED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MOLECULAR GE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3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MOVEMENT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MU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PSYCHOPHARMACOLOGY-CLINICAL AND EXPERIMENT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REPRODUC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 REPRODUCTION UPDAT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MAN-COMPUTER INTERAC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NGARIAN JOURNAL OF INDUSTRIAL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BRIDOM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DRAULICS &amp; PNEU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DROBIOLO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DROCARBON PROCESS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DROLOGICAL PROCES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DROLOGICAL SCIENCES JOURNAL-JOURNAL DES SCIENCES HYDROLOGIQU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DROMETALLUR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PERFINE INTERAC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PERTENS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PERTENSION IN PREGNANC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3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20:00Z</dcterms:created>
  <dc:creator>SPG-BMB</dc:creator>
  <dc:description/>
  <dc:language>en-US</dc:language>
  <cp:lastModifiedBy>SPG-BMB</cp:lastModifiedBy>
  <dcterms:modified xsi:type="dcterms:W3CDTF">2001-05-08T20:20:00Z</dcterms:modified>
  <cp:revision>2</cp:revision>
  <dc:subject/>
  <dc:title>HAEMATOLOGIA - HYPERTENSION IN PREGNANCY</dc:title>
</cp:coreProperties>
</file>