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20"/>
          <w:szCs w:val="20"/>
        </w:rPr>
        <w:t>de</w:t>
      </w:r>
      <w:r>
        <w:rPr>
          <w:b/>
          <w:bCs/>
          <w:sz w:val="20"/>
          <w:szCs w:val="20"/>
        </w:rPr>
        <w:t xml:space="preserve"> CHAOS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até</w:t>
      </w:r>
      <w:r>
        <w:rPr>
          <w:b/>
          <w:bCs/>
          <w:sz w:val="20"/>
          <w:szCs w:val="20"/>
        </w:rPr>
        <w:t xml:space="preserve"> CNS DRUG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767"/>
        <w:gridCol w:w="1252"/>
      </w:tblGrid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O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OS SOLITONS &amp; FRACTA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A ANALITYCZN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&amp; ENGINEERING NEW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&amp; PHARMACEUTICAL BULLETI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AND BIOCHEMICAL ENGINEERING QUARTERL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AND PETROLEUM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COMMUN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7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-LOND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&amp; TECH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AND PROCESS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COMMUNICA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PROGRES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RESEARCH &amp; DESIG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ENGINEERING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GE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JOURNAL OF CHINESE UNIVERSITIES-CHINES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PAPERS-CHEMICKE ZVESTI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PHYSICS LETTER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PHYSICS REPORT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PROCESS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RESEARCH IN CHINESE UNIVERSITI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RESEARCH IN TOXIC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7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HEMICAL REVIEWS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244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SENS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6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SOCIETY REVIEW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79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SPECIATION AND BIOAVAILABILI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VAPOR DEPOSI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AL WEEK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KE LIS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CO-BIOLOGICAL INTERACTION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E DER ERDE-GEO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E IN UNSERER ZEI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E INGENIEUR TECHNIK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CHE BERICHTE-RECUEI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2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&amp; B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4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&amp; INDU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AND PHYSICS OF CARB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6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AND PHYSICS OF LIPID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AND TECHNOLOGY OF FUELS AND OI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IN BRITAI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LETTER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 OF MATERIA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7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ISTRY-A EUROPEAN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1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OMETRICS AND INTELLIGENT LABORATORY SYSTEM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OSPHER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OTHERAP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MTE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S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1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CAGO JOURNAL OF THEORETICAL COMPUTER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 CARE HEALTH AND DEVELOPMEN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 NEUROPSYCH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 PSYCHIATRY &amp; HUMAN DEVELOPMEN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LDS NERVOUS SYSTEM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MI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MICA OGGI-CHEMISTRY TODA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A OCEAN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ANNALS OF MATHEMATICS SERIES B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CHEMICAL LETTER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JOURNAL OF CHEMICA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JOURNAL OF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JOURNAL OF PHYS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JOURNAL OF POLYMER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MEDICAL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PHYSICS LETTER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NESE SCIENCE BULLETI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RALI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RUR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RURGISCHE GASTROENTEROLOGI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OMATOGRAPHI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OMOSOM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3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OMOSOME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RONOBIOLOGY INTERNATIO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BA FOUNDATION SYMPOSI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ENCIAS MARINA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M BULLETI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RCUITS SYSTEMS AND SIGNAL PROCESS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RCUL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90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RCULATION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28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VIL ENGINEER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IVIL ENGINEERING SYSTEM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DISTICS-THE INTERNATIONAL JOURNAL OF THE WILLI HENNIG SOCIE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SSICAL AND QUANTUM GRAVIT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Y MINERA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YS AND CLAY MINERAL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FT PALATE-CRANIOFACIAL JOURNAL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EVELAND CLINIC JOURNAL OF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E DYNAM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4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MATE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MATIC CHANG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 CHIMICA ACTA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&amp; EXPERIMENTAL METASTA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0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ATOM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APPLIED THROMBOSIS-HEMOSTASI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DIAGNOSTIC LABORATORY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DIAGNOSTIC VIR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EXPERIMENTAL ALLER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EXPERIMENTAL DERM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EXPERIMENTAL HYPERTENS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EXPERIMENTAL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3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EXPERIMENTAL PHARMACOLOGY AND PHYS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EXPERIMENTAL RHEUM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INVESTIGATIVE MEDICINE-MEDECINE CLINIQUE ET EXPERIMENTAL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ND LABORATORY HAEM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AUTONOMIC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BIO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BIOMECHAN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CANCER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4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CARD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CHEMIST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6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CHEMISTRY AND LABORATORY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DRUG INVESTIG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DYSMORPH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ELECTROENCEPHALOGRAPH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ENDOCRI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3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GENE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HEMORHEOLOGY AND MICROCIRCUL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IMAGING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INFECTIOUS DISEASE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99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JOURNAL OF PAI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6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JOURNAL OF SPORT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CLINICAL MICROBIOLOGY REVIEWS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94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EPHR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EUROLOGY AND NEUROSURGE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4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EUROPATH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EUROPHARMAC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EUROPHYSIOLOGY CLINICAL NEUROPSYCHOLOGIST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EURO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UCLEAR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NUTRI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OBSTETRICS AND GYNEC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ORAL IMPLANTS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1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ORTHOPAEDICS AND RELATED RESEARCH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OTOLARYNG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PEDIATR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PHARMACOKINE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9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PHARMACOLOGY &amp; THERAPEU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8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PHYS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6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RADI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REHABILIT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RESEARCH AND REGULATORY AFFAIR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REVIEWS IN ALLERGY &amp; IMMUN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3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RHEUM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SCIEN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7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TECHNIQUES IN SMALL ANIMAL PRACTIC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7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THERAPEUTIC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5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AL TRANSPLANTATION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CHEST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DERM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GERIATRIC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2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LABORATORY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PERINATOLOG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5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PLASTIC SURGERY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1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INICS IN SPORTS MEDICINE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8 </w:t>
            </w:r>
          </w:p>
        </w:tc>
      </w:tr>
      <w:tr>
        <w:trPr/>
        <w:tc>
          <w:tcPr>
            <w:tcW w:w="876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NS DRUGS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0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285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01:00Z</dcterms:created>
  <dc:creator>SPG-BMB</dc:creator>
  <dc:description/>
  <dc:language>en-US</dc:language>
  <cp:lastModifiedBy>SPG-BMB</cp:lastModifiedBy>
  <dcterms:modified xsi:type="dcterms:W3CDTF">2001-05-08T20:01:00Z</dcterms:modified>
  <cp:revision>2</cp:revision>
  <dc:subject/>
  <dc:title>CHAOS - CNS DRUGS</dc:title>
</cp:coreProperties>
</file>