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EVALUATION &amp; THE HEALTH PROFESSIONS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FUZZY SETS AND SYSTEM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ALUATION &amp; THE HEALTH PROFESS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OKED POTENTIALS-ELECTROENCEPHALOGRAPHY AND CLINICAL NEUR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OLUTION AND HUMAN BEHAVI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OLUTIONARY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OLUTIONARY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VOLUTIONARY ECOLOGY RESEARCH EXERCISE IMMUNOLOGY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ERCISE STANDARDS AND MALPRACTICE REPORT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OTIC PET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GING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GRICUL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ND APPLIED ACA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ND CLINICAL ENDOCRINOLOGY &amp; DIABE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ND CLINICAL IMMUNO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ND CLINICAL PSYCH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ND MOLECULAR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ND MOLECULAR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ND TOXICOLOGIC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NIM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ASTRON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BRAI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CEL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DER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EY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GER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HEAT TRANSF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HE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LUNG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NEPH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PARASI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TECHN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AL THERMAL AND FLUID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IMENTS IN FLU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T OPINION ON THERAPEUTIC PAT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T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ERT SYSTEMS WITH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PLORATION AND MINING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TREMOPHIL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Y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C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MILY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RADAY DISCUSS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RMAC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ASEB JOURNAL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880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TIGUE &amp; FRACTURE OF ENGINEERING MATERIALS &amp;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B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LINE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MS IMMUNOLOGY AND MEDICAL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MS MICROBIOLOGY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MS MICROBIOLOGY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MS MICROBIOLOGY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RROELEC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RROELECTRICS LETTERS SE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RTILITY AND STER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TAL DIAGNOSIS AND 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TT-LIPI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EW-BODY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BER AND INTEGRATED OP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BONACCI QUARTERL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BRE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BRINOLYSIS &amp; PROTEO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ELD ANALYTICAL CHEMISTRY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ELD CROP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TRATION &amp; SEPAR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NITE ELEMENTS IN ANALYSIS AND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SAFET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RE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H &amp; SHELLFISH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H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H PHYSIOLOGY AND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HE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HERIES OCEAN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HERIE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HERIES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SHERY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IKA METALLOV I METALLOVEDEN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ZIKA ZEML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EISCHWIRTSCHA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DA ENTOMOLO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OW MEASUREMENT AND INSTRUMEN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OW TURBULENCE AND COMBUS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UID DYNAMIC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UID PHASE EQUILIBR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UORI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CUS ON DEPRESSION AND ANX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DING &amp;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LIA BI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BIOLOGICA-KRAKO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GEOBOTAN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HISTOCHEMICA ET CYTOBI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MICROBI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NEUROPATH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PARASIT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PHONIATRICA ET LOGOPAED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PRIMAT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ZO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ADDITIVES AND CONTAMINA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AND AGRICULTURAL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AND BIOPRODUCTS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AND CHEMICAL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AND DRUG LAW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AUSTRAL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HYDROCOLLO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POLI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QUALITY AND PREFER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RESEARCH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REVIEWS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SCIENCE AND TECHNOLOGY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SCIENCE AND TECHNOLOGY-LEBENSMITTEL-WISSENSCHAFT &amp; TECHN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D TECHNOLOGY AND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OT &amp; ANKLE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NSIC SCIENCE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ST ECOLOGY AND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ST PRODUCT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ST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ESTRY CHRONICL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AL METHODS IN SYSTEM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ULA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SCHUNG IM INGENIEURWESEN-ENGINEERING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STWISSENSCHAFTLICHES CENTRALBLAT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SCHRITTE DER NEUROLOGIE PSYCHIATR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TSCHRITTE DER PHYSIK-PROGRESS OF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UM MATHEMATIC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UNDATIONS OF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UNDATIONS OF PHYSIC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ACTALS-COMPLEX GEOMETRY PATTERNS AND SCALING IN NATURE AND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E RADICAL BIOLOGY AND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E RAD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QUENZ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SENIUS ENVIRONMENTAL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SENIUS JOURNAL OF ANALYT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ESHWATE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ONTIERS IN NEURO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RUIT VARIETIE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E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EL PROCESSING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JITSU SCIENTIFIC &amp; TECHN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LLERENE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CTIONAL ANALYSIS AND ITS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CTIONAL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CTIONAL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A MATHEMATICA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AMENTAL &amp; CLINICAL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DAMENTAL AND APPLIED NE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DAMENTAL AND APPLIED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GAL GENETICS AND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SION ENGINEERING AND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SION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GENERATION COMPUTER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ZZY SETS AND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8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01:00Z</dcterms:created>
  <dc:creator>SPG-BMB</dc:creator>
  <dc:description/>
  <dc:language>en-US</dc:language>
  <cp:lastModifiedBy>SPG-BMB</cp:lastModifiedBy>
  <dcterms:modified xsi:type="dcterms:W3CDTF">2001-05-08T20:01:00Z</dcterms:modified>
  <cp:revision>2</cp:revision>
  <dc:subject/>
  <dc:title>EVALUATION &amp; THE HEALTH PROFESSIONS - FUZZY SETS AND SYSTEMS</dc:title>
</cp:coreProperties>
</file>