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EDN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EUROPHYSICS LET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AL AND PSYCHOLOGICAL MEASUR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-EVALUATIO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EG-EMG-ZEITSCHRIFT FUR ELEKTROENZEPHALOGRAPHIE ELEKTROMYOGRAPHIE UND VERW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KOLOGIA-BRATISLA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IC MACHINES AND POWER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IC POWER SYSTEM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ICAL ENGINEERING IN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- AND MAGNET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7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CHEMICAL AND SOLID STAT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CHEMISTRY ELECTROCHEMISTRY COMMUNICATIONS ELECTRO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ENCEPHALOGRAPHY AND CLINICAL NEU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MAG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MYOGRAPHY AND MOTOR CONTROL-ELECTROENCEPHALOGRAPHY AND CLINICAL NEU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 JOURNAL OF THEORE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 PRODUCTS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S &amp; COMMUNICATION ENGINEER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S AND COMMUNICATIONS IN JAPAN PART I-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S AND COMMUNICATIONS IN JAPAN PART II-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S AND COMMUNICATIONS IN JAPAN PART III-FUNDAMENTAL ELECTRONIC SC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NICS WORL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ECTROPHOR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MBO JOURNAL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97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ERGING INFECTIOUS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M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ANTIOM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CEPHALE-REVUE DE PSYCHIATRIE CLINIQUE BIOLOGIQUE ET THERAPEUT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EAVOU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E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NDOCRINE REVIEW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250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E-RELATED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OLOGY AND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RINOLOGY AND METABOLISM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CYTOBIOSIS AND CEL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ODONTICS &amp; DENTAL TRAU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DOTHELIUM-NEW YOR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&amp; FUE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AND BUILD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CONVERSION AND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EXPLORATION &amp; EXPLO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POLI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ERGY SOUR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ANALYSIS WITH BOUNDARY ELE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APPLICATIONS OF ARTIFICIAL INTELLIG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COMPUT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FAILURE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FRACTURE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INTELLIGENT SYSTEMS FOR ELECTRICAL ENGINEERING AND COMMUNICATI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JOURNAL-AMERICAN INSTITUTE OF STEEL CONSTRUCTION IN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GINEERING WITH COMPU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MOLOGIA EXPERIMENTALIS ET APPLICA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MOLOGIA GENERAL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MOLOGICA FEN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MOLOGICA SCANDINAV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MOLOGICAL N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TOMOPHAG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&amp; ENGINEERING GE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AND ECOLOGICAL 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AND EXPERIMENTAL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AND MOLECULAR MUTAGEN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BIOLOGY OF FISH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CARCINOGENESIS &amp; ECOTOXICOLOGY REVIEWS-PART C OF JOURNAL OF 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CONSERV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ENGINEERING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GEOCHEMISTRY AND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HEALTH PERSPECTIV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MICROBIOLOGY ENVIRONMENTAL MODELLING &amp; SOFTW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MONITORING AND ASSESS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POL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PROGRES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SCIENCE AND POLLU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TOXICOLOGY AN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NTAL TOXICOLOGY AN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VIRONME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ZYME AND MICROBIAL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DEMIOLOGIC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DEMIOLOGY AND INF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LEP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LEPS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ILEPTIC DISORDERS EPISOD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PRI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QUINE ATHLE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QUINE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QUINE VETERINARY EDU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QUINE VETERINA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GODIC THEORY AND DYNAMICAL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G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RNAHRUNGS-UMSCH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A BULLETIN-EUROPEAN SPACE AGEN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SAYS IN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UA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STUARINE COASTAL AND SHEL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HIOPIAN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HOLOGY ECOLOGY &amp;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TRI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PHY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ASIAN SOI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ACE EUROPEAN ARCHIVES OF OTO-RHINO-LARYNG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ARCHIVES OF PSYCHIATRY AND CLINICAL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BIOPHYSICS JOURNAL WITH BIOPHYS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CANCER N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CYTOKINE NETWOR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FOOD RESEARCH AND TECHNOLOGY EUROPEAN HEART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AGR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ANAESTHE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APPLIED PHYSIOLOGY AND OCCUPATIONAL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ANCER PREVEN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ARDIO-THORACI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LINICAL CHEMISTRY AND CLINICAL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LINICAL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LINICAL MICROBIOLOGY &amp; INFECTIOUS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LINICAL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LINICAL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COMBINATO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DRUG METABOLISM AND PHARMACOKI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FOREST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GASTROENTEROLOGY &amp; HEP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GYNAECOLOG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HAE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HEART FAILURE EUROPEAN JOURNAL OF HIST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HUMAN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IMMUNO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6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INFORM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MECHANICS A-SOL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MECHANICS B-FL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MEDICIN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MINERA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MORP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NUCLE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NUTRITION EUROPEAN JOURNAL OF OBSTETRICS GYNECOLOGY AND REPRODUCTIVE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OPERATION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OR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ORTHODON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EDIATRI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HARMACEUT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HARMACEUTICS AND BIOPHARMAC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HY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LANT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LASTI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ROTIS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PUBLIC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SOI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SOI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SOLID STATE AND IN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SURG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JOURNAL OF VASCULAR AND ENDOVASCULAR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MASS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NEURO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HYSICAL JOURNAL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HYSICAL JOURNAL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HYSICAL JOURNAL 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HYSICAL JOURNAL 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HYSICAL JOURNAL-APPLIED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OLYMER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RESPIRATO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REVIEW OF AGRICULTURAL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SUR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TRANSACTIONS ON ELECTRICAL POW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TRANSACTIONS ON TELE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EAN 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UROPHYS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EDN - EUROPHYSICS LETTERS</dc:title>
</cp:coreProperties>
</file>