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  <w:t>de</w:t>
      </w:r>
      <w:r>
        <w:rPr>
          <w:b/>
          <w:bCs/>
          <w:sz w:val="20"/>
          <w:szCs w:val="20"/>
          <w:lang w:val="en-US"/>
        </w:rPr>
        <w:t xml:space="preserve"> JOURNAL OF IMAGING SCIENCE AND TECHNOLOG</w:t>
      </w:r>
      <w:r>
        <w:rPr>
          <w:b/>
          <w:bCs/>
          <w:lang w:val="en-US"/>
        </w:rPr>
        <w:t xml:space="preserve"> </w:t>
      </w:r>
      <w:r>
        <w:rPr>
          <w:b/>
          <w:bCs/>
          <w:color w:val="FF0000"/>
          <w:lang w:val="en-US"/>
        </w:rPr>
        <w:t>até</w:t>
      </w:r>
      <w:r>
        <w:rPr>
          <w:b/>
          <w:bCs/>
          <w:lang w:val="en-US"/>
        </w:rPr>
        <w:t xml:space="preserve"> </w:t>
      </w:r>
      <w:r>
        <w:rPr>
          <w:b/>
          <w:bCs/>
          <w:sz w:val="20"/>
          <w:szCs w:val="20"/>
          <w:lang w:val="en-US"/>
        </w:rPr>
        <w:t>JOURNAL OF NUTRITIONAL SCIENCE AND VITAMI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MAGING SCIENCE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MMUNOASSA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MMUNOLOGICAL METHO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MMU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1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MMUNOTHERAP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CLUSION PHENOMENA AND MACROCYCLIC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DUSTRIAL MICROBIOLOGY &amp; BIO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EQUALITIES AND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FEC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FECTIOUS DISEA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8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FLAMM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FORMATION RECORD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FORMATION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FORMATION STORAGE AND PROCESSING SYSTEMS JOURNAL OF INFORMATION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HERITED METABOLIC DISEAS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ORGANIC AND ORGANOMETALLIC POLYM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ORGANIC BI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SECT BEHAVIO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SECT 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TELLECTUAL DISABILITY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TELLIGENT &amp; FUZZY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TELLIGENT &amp; ROBOTIC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TELLIGENT MANUFACTU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TELLIGENT MATERIAL SYSTEMS AND STRUCTUR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TENSIVE CARE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TERFERON AND CYTOKINE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TERNAL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TERNATIONAL MEDIC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TERVENTIONAL CARD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TERVENTIONAL RAD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VASIVE CARD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VERTEBRATE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VESTIGATIONAL ALLERGOLOGY &amp; CLINICAL IMMU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VESTIGATIVE DERM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VESTIGATIVE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NVESTIGATIVE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RON AND STEEL RESEARCH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IRRIGATION AND DRAINAGE ENGINEERING-AS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JAPANESE SOCIETY OF TRIBOLOGIS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KNOT THEORY AND ITS RAMIF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LABELLED COMPOUNDS &amp; RADIOPHARMACEUTIC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LABORATORY AND CLINICAL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LAPAROENDOSCOPIC &amp; ADVANCED SURGICAL TECHNIQUES-PART 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LARYNGOLOGY AND O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LASER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LEUKOCYTE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LIGHTWAVE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LIPID MEDIATORS AND CELL SIGNALL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LIPID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LIPOSOME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LIQUID CHROMATOGRAPHY &amp; RELATED TECHNOLOG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LOGIC AND COMPU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LOGIC PROGRAMM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LONG-TERM EFFECTS OF MEDICAL IMPLAN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LOSS PREVENTION IN THE PROCESS INDUSTR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LOW FREQUENCY NOISE VIBRATION AND ACTIVE CONTRO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LOW TEMPERATURE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LUMINESC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CROMOLECULAR SCIENCE-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CROMOLECULAR SCIENCE-PURE AND APPLIED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CROMOLECULAR SCIENCE-REVIEWS IN MACROMOLECULAR CHEMISTRY AND P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GNETIC RESONA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GNETISM AND MAGNETIC MATERI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MMA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NAGEMENT IN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NUFACTURING SCIENCE AND ENGINEERING-TRANSACTIONS OF THE ASM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NUFACTURING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RINE BIO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RINE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RINE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SS SPECTROME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TERIALS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TERIALS ENGINEERING AND PERFORMA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TERIALS IN CIVIL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TERIALS PROCESSING &amp; MANUFACTURING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TERIALS PROCESSING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TERIALS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TERIALS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TERIALS SCIENCE &amp;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TERIALS SCIENCE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TERIALS SCIENCE-MATERIALS IN ELECTRO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TERIALS SCIENCE-MATERIALS IN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TERIALS SYNTHESIS AND PROCESS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TERNAL-FETAL INVESTIG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THEMATICAL ANALYSIS AND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THEMATICAL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THEMATICAL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THEMATICAL ECONO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THEMATICAL IMAGING AND VIS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THEMATICAL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THEMATICAL PSYC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THEMATICAL SOC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ATHEMATICS OF KYOTO UNIVERS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ECHANICAL DESIG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EDICAL AND VETERINARY MY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EDICAL ENGINEERING &amp;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EDICAL ENTOM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EDICAL ETH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EDICAL GE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EDICAL MIC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EDICAL PRIM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EDICAL VI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EDICINAL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EMBRANE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EMBRANE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EMORY AND LANGUAG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ETAMORPHIC GE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ICROBIOLOGICAL METHO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IC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ICROBIOLOGY AND BIO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ICROCOLUMN SEPAR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ICROELECTROMECHANICAL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ICROENCAPSUL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ICROMECHANICS AND MICRO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ICROPALAEON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ICROSCOPY-OXFOR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ICROWAVE POWER AND ELECTROMAGNETIC ENER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INING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ODERN OP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OLECULAR AND CELLULAR CARD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OLECULAR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50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OLECULAR CATALYSIS A-CHEMIC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OLECULAR CATALYSIS B-ENZYMATIC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OLECULAR ENDOCRI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3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OLECULAR EVOLU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OLECULAR GRAPHICS &amp; MODELL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OLECULAR LIQUI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OLECULAR MEDICINE-JM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OLECULAR MODEL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OLECULAR NEURO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OLECULAR RECOGNI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OLECULAR SPECTROSCOP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OLECULAR STRUCTU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OLECULAR STRUCTURE-THEOCHE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OLLUSCAN STUD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ORP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OTOR BEHAVIO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ULTIVARIATE ANALY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USCLE RESEARCH AND CELL MOTIL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MUSCULOSKELETAL PA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ATURAL HISTO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ATURAL PRODUC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ATURAL TOXI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AVIG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M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PH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RVOUS AND MENTAL DISEAS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TWORK AND COMPUTER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AL TRANSMISS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AL TRANSMISSION-SUPPL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AL TRANSPLANTATION &amp; PLASTIC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O-ON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O-OPHTHALM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OCY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OENDOCRI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OGE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OIMAG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OIMMU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OLINGUIS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OLOGIC REHABILI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OLOGICAL AND ORTHOPAEDIC MEDICINE AND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OLOGY NEUROSURGERY AND PSYCHIA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OPATHOLOGY AND EXPERIMENTAL NEU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5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O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9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OPSYCHIATRY AND CLINICAL NEURO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ORAD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O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9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OSCIENCE METHO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OSCIENCE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O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OSURGICAL ANESTHE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OTRAUM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UROVI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EW MUSIC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ON-CRYSTALLINE SOLI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ON-EQUILIBRIUM THERMODYNA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ON-NEWTONIAN FLUID MECHA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ONDESTRUCTIVE EVALU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ONLINEAR OPTICAL PHYSICS &amp; MATERI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ONLINEAR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UCLEAR CARD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UCLEAR MATERI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0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UCLEAR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UCLEAR SCIENCE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UMBER THEO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UTRI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UTRITION EDUC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UTRITIONAL BI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NUTRITIONAL SCIENCE AND VITAMI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7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20:00Z</dcterms:created>
  <dc:creator>SPG-BMB</dc:creator>
  <dc:description/>
  <dc:language>en-US</dc:language>
  <cp:lastModifiedBy>SPG-BMB</cp:lastModifiedBy>
  <dcterms:modified xsi:type="dcterms:W3CDTF">2001-05-08T20:20:00Z</dcterms:modified>
  <cp:revision>2</cp:revision>
  <dc:subject/>
  <dc:title>JOURNAL OF IMAGING SCIENCE AND TECHNOLOG - JOURNAL OF NUTRITIONAL SCIENCE AND VITAMINOLOGY</dc:title>
</cp:coreProperties>
</file>