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</w:rPr>
        <w:t>de</w:t>
      </w:r>
      <w:r>
        <w:rPr/>
        <w:t xml:space="preserve"> I&amp;CS-INSTRUMENTATION &amp; CONTROL SYSTEMS </w:t>
      </w:r>
      <w:r>
        <w:rPr>
          <w:color w:val="FF0000"/>
        </w:rPr>
        <w:t>até</w:t>
      </w:r>
      <w:r>
        <w:rPr/>
        <w:t xml:space="preserve"> INDUSTRIE ALIMENTAR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&amp;CS-INSTRUMENTATION &amp; CONTROL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AU SYMPO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AWA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B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BM JOURNAL OF RESEARCH AND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BM SYSTEM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CARU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CCA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CES JOURNAL OF MARIN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CHTHY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CIRCUITS DEVICES AND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COMPUTERS AND DIGITAL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CONTROL THEORY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ELECTRIC POWER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GENERATION TRANSMISSION AND DISTRIB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MICROWAVES ANTENNAS AND PROPA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OPTO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RADAR SONAR AND NAV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SCIENCE MEASUREMENT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PROCEEDINGS-VISION IMAGE AND SIGN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AEROSPACE AND ELECTRONIC SYSTEMS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ANNALS OF THE HISTORY OF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ANTENNAS AND PROPAGATION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CIRCUITS &amp; DEVI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COMMUNICATIONS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COMPUTATIONAL SCIENCE &amp;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COMPUTER APPLICATIONS IN POW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COMPUTER GRAPHIC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CONCURREN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CONTROL SYSTEMS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DESIGN &amp; TEST OF COMPU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ELECTRICAL INSULATION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ELECTRON DEVIC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ENGINEERING IN MEDICINE AND BIOLOGY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INTELLIGENT SYSTEMS &amp; THEIR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JOURNAL OF OCEANIC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JOURNAL OF QUANTUM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JOURNAL OF SELECTED TOPICS IN QUANTUM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JOURNAL OF SOLID-STATE CIRCUI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JOURNAL ON SELECTED AREAS IN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MICR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MICROWAVE AND GUIDED WAV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MULTIMED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NETWOR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PERSONAL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PHOTONICS TECHNOLOGY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ROBOTICS &amp; AUTOMATION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SIGNAL PROCESSING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SIGNAL PROCESSING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SOFTW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SPECT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ECHNOLOGY AND SOCIETY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ADVANCED PACKAGING IEEE TRANSACTIONS ON AEROSPACE AND ELECTRONIC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ANTENNAS AND PROPA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APPLIED SUPERCONDUCTIV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AUTOMATIC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BIOMED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BROADCAS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IRCUITS AND SYSTEMS FOR VIDEO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IRCUITS AND SYSTEMS I-FUNDAMENTAL THEORY AND APPLICA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IRCUITS AND SYSTEMS II-ANALOG AND DIGITAL SIGNAL PRO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OMPONENTS AND PACKAGING TECHNOLOG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OMPONENTS PACKAGING AND MANUFACTURING TECHNOLOGY PA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OMPUTER-AIDED DESIGN OF INTEGRATED CIRCUITS AND SYS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OMPU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ONSUMER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CONTROL SYSTEMS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DIELECTRICS AND ELECTRICAL INS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ELECTROMAGNETIC COMPATIB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ELECTRON DEVI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ENERGY CONVER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ENGINEERING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FUZZY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GEOSCIENCE AND REMOTE SEN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IMAGE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INDUSTRIAL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INDUSTRY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INFORMATION THE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INSTRUMENTATION AND MEASUR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KNOWLEDGE AND DATA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MAG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MEDICAL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MICROWAVE THEORY AND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NEURAL NETWORK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NUCLEA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PARALLEL AND DISTRIBUTED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PATTERN ANALYSIS AND MACHINE INTELLIG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PLASMA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POWER DELIV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POWER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POWER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RELIAB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ROBOTICS AND AUTOM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SEMICONDUCTOR MANUFACTU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SIGN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SOFTWARE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SPEECH AND AUDIO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SYSTEMS MAN AND CYBERNETICS PART A-SYSTEMS AND HUMA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SYSTEMS MAN AND CYBERNETICS PART B-CYBER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ULTRASONICS FERROELECTRICS AND FREQUENCY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VEHICULAR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VERY LARGE SCALE INTEGRATION (VLSI)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 TRANSACTIONS ON VISUALIZATION AND COMPUTER GRAPH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-ACM TRANSACTIONS ON NETWORK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EE-ASME TRANSACTIONS ON MECHA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ICE TRANSACTIONS ON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ICE TRANSACTIONS ON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ICE TRANSACTIONS ON FUNDAMENTALS OF ELECTRONICS COMMUNICATIONS AND COMPU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ICE TRANSACTIONS ON INFORMATION AND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TE JOURNAL OF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TE TECHNICAL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E SOLU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E TRANSA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LLINOIS JOURNAL OF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 JOURNAL OF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 JOURNAL OF MATHEMATICS APPLIED IN MEDICINE AND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 JOURNAL OF NUMERICAL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GE AND VISION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AGING SCIENC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MMUNITY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563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LOG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LOGICAL INVESTIG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LOGICAL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LOGY AND ALLERGY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LOGY AND CEL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LOGY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MMUNOLOGY TODAY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134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PHARMACOLOGY AND IMMUNO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MUN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SIT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VITRO &amp; MOLECULAR TOXICOLOGY-A JOURNAL OF BASIC AND APPLIE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VITRO CELLULAR &amp; DEVELOPMENTAL BIOLOGY-ANIM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VITRO CELLULAR &amp; DEVELOPMENTAL BIOLOGY-PLA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VITRO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VIV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AGATIONES MATHEMATICAE-NEW SE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AGRICULTUR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AGRON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ANIM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BIOCHEMISTRY &amp; BI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CHEMICAL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CHEMISTRY SECTION A-INORGANIC BIO-INORGANIC PHYSICAL THE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CHEMISTRY SECTION B-ORGANIC CHEMISTRY INCLUDING MEDICI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ENGINEERING AND MATERIALS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FIBRE &amp; TEXTIL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HETEROCYCL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MARINE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MED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PURE &amp;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JOURNAL OF PURE &amp; APPLIED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 VETERINAR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ANA UNIVERSITY MATHEMATIC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OOR AIR-INTERNATIONAL JOURNAL OF INDOOR AIR QUALITY AND CLIMA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OOR AND BUILT ENVIRON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&amp; ENGINEERING CHEMIST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CER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CROPS AND PRODUC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DIAMOND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LABORATO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LUBRICATION AND TRIB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MANAGEMENT &amp; DATA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AL ROBO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IE ALIMENTAR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1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0:00Z</dcterms:created>
  <dc:creator>SPG-BMB</dc:creator>
  <dc:description/>
  <dc:language>en-US</dc:language>
  <cp:lastModifiedBy>SPG-BMB</cp:lastModifiedBy>
  <dcterms:modified xsi:type="dcterms:W3CDTF">2001-05-08T20:20:00Z</dcterms:modified>
  <cp:revision>2</cp:revision>
  <dc:subject/>
  <dc:title>I&amp;CS-INSTRUMENTATION &amp; CONTROL SYSTEMS - INDUSTRIE ALIMENTARI</dc:title>
</cp:coreProperties>
</file>