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JOURNAL OF ELASTICITY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JOURNAL OF HYPERTENS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ASTIC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ASTOMERS AND PLAS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ECTROANALYTIC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ECTROCAR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ECTROCER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ECTROMAGNETIC WAVES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ECTROMYOGRAPHY AND KINE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ECTRON MICROSCO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ECTRON SPECTROSCOPY AND RELATED PHENOMEN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ECTRONIC IM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ECTRONIC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ECTRONIC PACK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ECTRONIC TESTING-THEORY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ECTRONICS MANUFACTU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LECTROST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DOCRINOLOGICAL INVESTIG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DODON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DOTOXI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DO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DOVASCULAR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ERGY ENGINEERING-AS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ERGY RESOURCES TECHNOLOGY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GINEERING AND TECHNOLOGY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GINEERING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GINEERING FOR GAS TURBINES AND POWER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GINEERING MATERIALS AND TECHNOLOGY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GINEERING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GINEERING MECHANICS-AS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GINEERING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HANCED HEAT TRANSF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TOMOLOGIC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VIRONMENTA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VIRONMENTAL ENGINEERING-AS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VIRONMENTAL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VIRONMENTAL LA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VIRONMENTAL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VIRONMENTAL MONITORING JOURNAL OF ENVIRONMENTAL POLYMER DEGRAD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VIRONMENTAL QUAL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VIRONMENTAL RADIOACTIV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VIRONMENTAL SCIENCE AND HEALTH PART A-TOXIC/HAZARDOUS SUBSTAN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VIRONMENTAL SCIENCE AND HEALTH PART B-PESTICIDES FOOD CONTAM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NZYME INHIB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PIDEMIOLOGY AND COMMUNITY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PILEPS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QUINE VETERINARY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THNO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UKARYOTIC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VOLUTIONARY BIOCHEMISTRY AND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VOLUTIONARY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XPERIMENTAL &amp; CLINICAL CANCER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XPERIMENTAL &amp; THEORETICAL ARTIFICIAL INTELLIG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XPERIMENTAL AND THEORET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XPERIMENTAL ANIM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XPERIMENTA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XPERIMENTAL BOTAN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XPERIMENTAL MARINE BIOLOGY AND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JOURNAL OF EXPERIMENTAL MEDICIN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651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XPERIMENTAL PSYCHOLOGY-ANIMAL BEHAVIOR PROCES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XPERIMENTAL PSYCHOLOGY-HUMAN PERCEPTION AND PERFORMA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XPERIMENTAL PSYCHOLOGY-LEARNING MEMORY AND COGN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XPERIMENTAL ZO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XPOSURE ANALYSIS AND ENVIRONMENTAL EPIDEM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AMILY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ERMENTATION AND BIO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IELD ORNI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IRE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ISH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ISH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LUID 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LUIDS AND STRUCT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LUIDS ENGINEERING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LUORINE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OD AND DRUG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OD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OD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OD LIP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OD PROCESS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OD PROCESSING AND PRESERV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OD PROTE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OD QUAL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OD SAF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OD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OD SCIENCE AND TECHNOLOGY-MYSO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RAMINIFER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RENSIC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RE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OURIER ANALYSIS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RESHWATER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UNCTIONAL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FUSION ENER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ASTROENTE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ASTROENTEROLOGY AND HEP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NE MEDICINE JOURNAL OF GENERAL AND APPLIED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NERAL INTERN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NERAL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3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NERAL VI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OCHEMICAL EXPLOR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ODES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O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OMAGNETISM AND GEOELECTRIC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OMETRY AND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OPHYS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OTECHNICAL AND GEOENVIRONMENT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ERIATRIC PSYCHIATRY AND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LAC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LAUCOM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LOBAL OPTIMIZ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RAPH THE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REAT LAKE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ROUP THE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UIDANCE CONTROL AND 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GYNECOLOGIC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AND SURGERY-AMERICAN VOLU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AND SURGERY-BRITISH AND EUROPEAN VOLU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AZARDOUS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EALTH ECO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EALTH POLITICS POLICY AND LA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EALTH SCIENCE JOURNAL OF HEART AND LUNG TRANSPLAN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EART VALVE DISE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EAT TRANSFER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ELMIN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EMATOTHERA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EP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ERED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ERPE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ETEROCYCL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IGH SPEED NETWORK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ISTOCHEMISTRY &amp; CYT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IST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ORTICULTURAL SCIENCE &amp;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OSPITAL INFE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UMAN EVO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UMAN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UMAN HYPERTEN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UMAN MOVEMENT STUD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UMAN NUTRITION AND DIET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YDRAULIC ENGINEERING-AS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YDRAULIC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YD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HYPERTEN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39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0:00Z</dcterms:created>
  <dc:creator>SPG-BMB</dc:creator>
  <dc:description/>
  <dc:language>en-US</dc:language>
  <cp:lastModifiedBy>SPG-BMB</cp:lastModifiedBy>
  <dcterms:modified xsi:type="dcterms:W3CDTF">2001-05-08T20:20:00Z</dcterms:modified>
  <cp:revision>2</cp:revision>
  <dc:subject/>
  <dc:title>JOURNAL OF ELASTICITY - JOURNAL OF HYPERTENSION</dc:title>
</cp:coreProperties>
</file>