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JAMA </w:t>
      </w:r>
      <w:r>
        <w:rPr>
          <w:color w:val="FF0000"/>
        </w:rPr>
        <w:t>até</w:t>
      </w:r>
      <w:r>
        <w:rPr/>
        <w:t xml:space="preserve"> JOURNAL OF BRY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AMA-JOURNAL OF THE AMERICAN MEDICAL ASSOCIATION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3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CIRCULATION JOURNAL-ENGLISH ED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HEART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APPLIED ENTOMOLOGY AND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APPLIED PHYSICS PART 1-REGULAR PAPERS SHORT NOTES &amp; REV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CANC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CLIN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CROP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HUMAN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INFECTIOUS DISEASES JAPANESE JOURNAL OF MEDICAL SCIENCE &amp;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PHYSICAL FITNESS AND SPORT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TOXICOLOGY AND ENVIRONMENT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ESE JOURNAL OF VETERIN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RQ-JAPAN AGRICULTURAL RESEARCH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TP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RI-JOURNAL OF MAGNETIC RESONANCE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NMS-JOURNAL OF THE NEUROMUSCULOSKELETAL SYSTE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HNS HOPKINS APL TECHNICAL DIGE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M-JOURNAL OF THE MINERALS METALS &amp; MATERIALS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AMERICAN WATER WORKS ASSOCIATION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 ANALYSE MATHEMAT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 UR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CHIMIE PHYSIQUE ET DE PHYSICO-CHIMIE BIOLOG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CHIRUR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MATHEMATIQUES PURES ET APPLIQUE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MYCOLOGIE MEDICA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PHYSIQUE 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PHYSIQUE 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PHYSIQUE I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 PHYSIQUE IV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DE RADI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DES MALADIES VASCULAI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FRANCAIS D OPHTALM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FUR DIE REINE UND ANGEWANDTE MATHEMAT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FUR ORNITH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FUR PRAKTISCHE CHEMIE-CHEMIKER-ZEIT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CCIDENT &amp; EMERGENC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CQUIRED IMMUNE DEFICIENCY SYNDROM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HE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HESION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OLESCENT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VANCE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VANCED TRANSPOR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DVANCED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EROSOL MEDICINE-DEPOSITION CLEARANCE AND EFFECTS IN THE L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EROSO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EROSPAC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FFECTIVE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FRICAN EARTH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&amp; ENVIRONMENTAL ETH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AND FOO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AND RESOURCE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ENGINEER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ICULTURE OF THE UNIVERSITY OF PUERTO RIC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GRONOMY AND CROP SCIENCE-ZEITSCHRIFT FUR ACKER UND PFLANZENB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IRCR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GEB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GEBRAIC COMBINATO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GEBRAIC GE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GORITH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LERGY AND CLINIC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LLOYS AND COMPOUN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ALYTICAL AND APPLIED PYRO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ALYTICAL ATOMIC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ALYTIC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AT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D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IMAL BREEDING AND GENETICS-ZEITSCHRIFT FUR TIERZUCHTUNG UND Z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IMAL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IMAL PHYSIOLOGY AND ANIMAL NUTRITION-ZEITSCHRIFT FUR TIERPHYS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I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TIBIO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NTIMICROBIAL CHEM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OAC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ICULTU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ANIM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BIO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BOTANY-ANGEWANDTE BOTAN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CRYSTALL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ELECTR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ENTOMOLOGY-ZEITSCHRIFT FUR ANGEWANDTE ENTOM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ICHTHYOLOGY-ZEITSCHRIFT FUR ANGEWANDTE ICHTHY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MECHANICS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METEO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H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OLYM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OULT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PROBA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LIED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PPROXIMATION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QUATIC ANIM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QUATIC PLANT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RA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RID ENVIRON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RTHROPLAS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RTIFICIAL INTELLIG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SIAN EARTH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SSISTED REPRODUCTION AND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STH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STROPHYSICS AND AST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THLETIC TRAI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TMOSPHERIC AND OCEANIC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TMOSPHERIC AND SOLAR-TERRESTRI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TMOSPHER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UTOIMMUN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UTOMATED METHODS &amp; MANAGEMENT IN CHEMISTRY JOURNAL OF AUTOMATED REASO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UTOMAT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UTONOMIC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VIA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AVIAN MEDICINE AND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ACK AND MUSCULOSKELETAL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ACTER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ASIC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ACTIVE AND COMPATIBLE POLYM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CHEMICAL AND BIOPHYSICAL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CHEMISTRY AND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ENERGETICS AND BIOMEMBRA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IN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REGULATORS AND HOMEOSTATIC AG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OGICAL RHYTH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LUMINESCENCE AND CHEMILUMINESC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ATERIAL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ATERIALS SCIENCE-POLYMER ED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ECHANICAL ENGINEERING-TRANSACTIONS OF THE A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EDICAL MATERIAL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ED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OLECULAR NM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OLECULAR SCREE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MOLECULAR STRUCTURE &amp;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SCIENCE AND BIOENGINEERING JOURNAL OF BI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ONE AND JOINT SURGERY-AMERICAN VOLU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ONE AND JOINT SURGERY-BRITISH VOLU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ONE AND MINE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RAIN RESEARCH-JOURNAL FUR HIRNFORSCH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BRY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JAMA - JOURNAL OF BRYOLOGY</dc:title>
</cp:coreProperties>
</file>