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color w:val="FF0000"/>
        </w:rPr>
        <w:t>de</w:t>
      </w:r>
      <w:r>
        <w:rPr/>
        <w:t xml:space="preserve"> INFECTION </w:t>
      </w:r>
      <w:r>
        <w:rPr>
          <w:color w:val="FF0000"/>
        </w:rPr>
        <w:t>até</w:t>
      </w:r>
      <w:r>
        <w:rPr/>
        <w:t xml:space="preserve"> INTERNATIONAL JOURNAL OF LEPROSY AND OTHER MYCOBACTERIAL DISEAS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E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ECTION AND IMMUN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ECTION CONTROL AND HOSPITAL EPIDEM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ECTIONS IN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ECTIONS IN 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ECTIOUS DISEASE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ECTIOUS DISEASES IN CLINICAL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INITE DIMENSIONAL ANALYSIS QUANTUM PROBABILITY AND RELATED TOP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LAMM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LAMMATIO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LAMMATORY BOWEL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CIJE MIDEM-JOURNAL OF MICROELECTRONICS ELECTRONIC COMPONENTS AND MA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ION &amp;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ION AND COMPU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ION AND SOFTWARE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ION PROCESSING &amp;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ION PROCESSING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ION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ION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ION SYSTEMS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ION TECHNOLOGY AND LIBRAR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RARED PHYSICS &amp;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USIONSTHERAPIE UND TRANSFUSIONSMEDIZ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3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NGENIERIA HIDRAULICA EN MEXIC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HALATION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JURY-INTERNATIONAL JOURNAL OF THE CARE OF THE INJURE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ORGANIC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ORGANIC CHEMISTRY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ORGANIC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ORGANICA CHIMICA AC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QUIRY-THE JOURNAL OF HEALTH CARE ORGANIZATION PROVISION AND FINANC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ECT BIOCHEMISTRY AND MOLECULA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ECT MOLECULA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ECTES SOCIAUX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IGH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TITUTE OF PHYSICS CONFERENCE SER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TRUMENTATION SCIENCE &amp;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TRUMENTS AND EXPERIMENTAL TECHNIQU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URANCE MATHEMATICS &amp; ECONO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GRAL EQUATIONS AND OPERATOR THE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GRAL TRANSFORMS AND SPECIAL FUNC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GRATED COMPUTER-AIDED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GRATED FERROELEC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GRATION-THE VLSI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GRATIVE PHYSIOLOGICAL AND BEHAVIOR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NSIVE CARE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ACTING WITH COMPU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CIENC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DISCIPLINARY SCIENCE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FACE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FA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METALL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ANESTHESIOLOGY CLI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ANG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APPLIED 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ARCHIVES OF ALLERGY AND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ARCHIVES OF OCCUPATIONAL AND ENVIRONMENTAL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BIODETERIORATION &amp; BIODEGRAD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CLINICAL PSYCHO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COMMUNICATIONS IN HEAT AND MASS TRANSF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DAIRY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ENDODONTIC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ENVIRONMENTAL AFFAI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HEPATOLOGY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HYDROGRAPHIC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FOR NUMERICAL AND ANALYTICAL METHODS IN GEO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FOR NUMERICAL METHODS IN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FOR NUMERICAL METHODS IN FLU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FOR PARASI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FOR VITAMIN AND NUTRITIO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ADAPTIVE CONTROL AND SIGNAL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ADHESION AND ADHESIV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ADVANCED MANUFACTURING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ALGEBRA AND COMPU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AND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ANTIMICROBIAL AGE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APPLIED ELECTROMAGNETICS AND 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APPROXIMATE REASON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ARTIFICIAL ORGA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BIFURCATION AND CHAO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BIOCHEMISTRY &amp; CEL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BIOLOGICAL MACROMOLECUL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BIOLOGICAL MARK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BIOMETEO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ANC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ARDIAC IM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AR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HEMICAL KI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IRCUIT THEORY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LI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LINICAL &amp; LABORATOR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LINICAL MONITORING AND 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LINICAL PHARMACOLOGY AND THERAPEU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LINICAL PHARMACOLOG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LINICAL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OAL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OLORECTAL DISEA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OMMUNICATION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OMPUTATIONAL FLUID DYN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OMPUTATIONAL GEOMETRY &amp;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OMPUTER APPLICATIONS IN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OMPUTER INTEGRATED MANUFACTU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OMPUTER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OMPUTER VI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ONTR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COOPERATIVE INFORMATION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DAIRY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DER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DEVELOPMENTA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DEVELOPMENTAL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EARTH SCIENCES INTERNATIONAL JOURNAL OF EATING DISORD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ELECTRICAL ENGINEERING EDUC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ELECTRICAL POWER &amp; ENERGY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ENERG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ENGINEERING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ENVIRONMENT AND POLL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ENVIRONMENTAL ANALYTIC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ENVIRONMENTAL HEALTH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EPIDEM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EXPERIMENTAL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FATIGU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FERTILITY AND WOMENS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FLEXIBLE MANUFACTURING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FOOD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FOOD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FOOD SCIENCES AND NUTR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FRACT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GAME THE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GENERAL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GEOGRAPHICAL INFORMATION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GERIATRIC PSYCHIA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GYNECOLOGICAL CANC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GYNECOLOGICAL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GYNECOLOGY &amp; OBSTE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HEALTH SERVI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HEAT AND FLUID FLO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HEAT AND MASS TRANSF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HE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HIGH PERFORMANCE COMPUTING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HUMAN-COMPUTER INTERA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HUMAN-COMPUTER STUD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HYDROGEN ENER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HYPERTHERM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IMAGING SYSTEMS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IMMUNOPATHOLOGY AND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IMMUNO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IMMUNOTHERA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IMPACT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IMPOTENC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INDUSTRIAL ENGINEERING-THEORY APPLICATIONS AND PR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INDUSTRIAL ERGONO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INFRARED AND MILLIMETER WAV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INSECT MORPHOLOGY &amp; EMBRY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INTELLIGENT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LEG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JOURNAL OF LEPROSY AND OTHER MYCOBACTERIAL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4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20:00Z</dcterms:created>
  <dc:creator>SPG-BMB</dc:creator>
  <dc:description/>
  <dc:language>en-US</dc:language>
  <cp:lastModifiedBy>SPG-BMB</cp:lastModifiedBy>
  <dcterms:modified xsi:type="dcterms:W3CDTF">2001-05-08T20:20:00Z</dcterms:modified>
  <cp:revision>2</cp:revision>
  <dc:subject/>
  <dc:title>INFECTION  - INTERNATIONAL JOURNAL OF LEPROSY AND OTHER MYCOBACTERIAL DISEASES</dc:title>
</cp:coreProperties>
</file>