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color w:val="FF0000"/>
          <w:sz w:val="20"/>
          <w:szCs w:val="20"/>
          <w:lang w:val="en-US"/>
        </w:rPr>
        <w:t>de</w:t>
      </w:r>
      <w:r>
        <w:rPr>
          <w:b/>
          <w:bCs/>
          <w:sz w:val="20"/>
          <w:szCs w:val="20"/>
          <w:lang w:val="en-US"/>
        </w:rPr>
        <w:t xml:space="preserve"> JOURNAL OF CAMEL PRACTICE AND RESEARCH</w:t>
      </w:r>
      <w:r>
        <w:rPr>
          <w:b/>
          <w:bCs/>
          <w:lang w:val="en-US"/>
        </w:rPr>
        <w:t xml:space="preserve"> </w:t>
      </w:r>
      <w:r>
        <w:rPr>
          <w:b/>
          <w:bCs/>
          <w:color w:val="FF0000"/>
          <w:lang w:val="en-US"/>
        </w:rPr>
        <w:t>até</w:t>
      </w:r>
      <w:r>
        <w:rPr>
          <w:b/>
          <w:bCs/>
          <w:lang w:val="en-US"/>
        </w:rPr>
        <w:t xml:space="preserve"> </w:t>
      </w:r>
      <w:r>
        <w:rPr>
          <w:b/>
          <w:bCs/>
          <w:sz w:val="20"/>
          <w:szCs w:val="20"/>
          <w:lang w:val="en-US"/>
        </w:rPr>
        <w:t>JOURNAL OF ECT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Fator de Impacto 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8" w:type="dxa"/>
        <w:jc w:val="left"/>
        <w:tblInd w:w="-1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043"/>
        <w:gridCol w:w="1035"/>
      </w:tblGrid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AMEL PRACTICE AND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3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ANADIAN PETROLEUM 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6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ANCER RESEARCH AND CLINICAL ON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5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ARBOHYDRATE 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0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ARDIAC SURGE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0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ARDIOTHORACIC AND VASCULAR ANESTHESI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1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ARDIOVASCULAR DIAGNOSIS AND PROCEDUR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9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ARDIOVASCULAR ELECTROPHYS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11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ARDIOVASCULAR MAGNETIC RESONANCE JOURNAL OF CARDIOVASCULAR PHARMA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98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ARDIOVASCULAR SURGE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9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ATALYSI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93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ATARACT AND REFRACTIVE SURGE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5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JOURNAL OF CELL BIOLOGY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,880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ELL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04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ELLULAR BIO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81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ELLULAR PHYS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82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ELLULAR PLAS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6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EREAL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8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EREBRAL BLOOD FLOW AND METABOLISM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71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HEMICAL AND ENGINEERING DAT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8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HEMICAL CRYSTALLOGRAPH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6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HEMICAL E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5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HEMICAL EDUC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6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HEMICAL ENGINEERING OF JAPA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9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HEMICAL INFORMATION AND COMPUTER SCIENC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6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HEMICAL NEUROANATOM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55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HEMICAL PHYS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28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HEMICAL RESEARCH-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6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HEMICAL TECHNOLOGY AND BIO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1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HEMICAL THERMODYNAM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1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HEMOMETR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2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HEMOTHERAP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7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HILD AND ADOLESCENT PSYCHOPHARMA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1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HILD NEUR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9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HROMATOGRAPHIC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9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HROMATOGRAPHY 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52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HROMATOGRAPHY B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6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IRCUITS SYSTEMS AND COMPUTER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8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LASSIFIC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5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LEAN TECHNOLOGY ENVIRONMENTAL TOXICOLOGY AND OCCUPATIONAL MEDIC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0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LIMAT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22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LINICAL AND EXPERIMENTAL NEUROPSYCH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6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LINICAL ANESTHESI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LINICAL APHERESI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2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LINICAL BIOCHEMISTRY AND NUTRI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1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LINICAL DENSITOME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3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LINICAL ENDOCRINOLOGY AND METABOLISM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80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LINICAL EPIDEM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6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LINICAL GASTROENTER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1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LINICAL IMMU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42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JOURNAL OF CLINICAL INVESTIGATION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,921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LINICAL LABORATORY ANALYSI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7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LINICAL LIGAND ASSA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5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LINICAL MICRO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67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LINICAL MONITOR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LINICAL MONITORING AND COMPUT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8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LINICAL NEUROPHYS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91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LINICAL NEURO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4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LINICAL ON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96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LINICAL PATH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5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LINICAL PERIODONT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7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LINICAL PHARMA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2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LINICAL PHARMACY AND THERAPEU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0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LINICAL PSYCHIA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17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LINICAL PSYCHOPHARMA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73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LINICAL ULTRASOUND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0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LINICAL VIR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1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OASTAL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6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OATINGS 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5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OGNITIVE NEURO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79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OLD REGIONS ENGINEER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2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OLLOID AND INTERFACE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1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OMBINATORIAL CHEMISTRY JOURNAL OF COMBINATORIAL DESIG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OMBINATORIAL OPTIMIZ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5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OMBINATORIAL THEORY SERIES 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3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OMBINATORIAL THEORY SERIES B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5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OMMUNICATIONS TECHNOLOGY AND ELECTRON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0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OMPARATIVE NEUR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76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OMPARATIVE PATH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0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OMPARATIVE PHYSIOLOGY A-SENSORY NEURAL AND BEHAVIORAL PHYSIOLO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3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OMPARATIVE PHYSIOLOGY B-BIOCHEMICAL SYSTEMIC AND ENVIRONMENT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6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OMPARATIVE PSYCH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7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OMPLEXIT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9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OMPOSITE MATERIAL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1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OMPOSITES TECHNOLOGY &amp;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6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OMPUTATIONAL ACOUS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0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OMPUTATIONAL AND APPLIED MATHEMA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7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OMPUTATIONAL AND GRAPHICAL STATIS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2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OMPUTATIONAL 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8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OMPUTATIONAL 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05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OMPUTATIONAL MATHEMA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2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OMPUTATIONAL NEURO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28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OMPUTATIONAL PHYS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1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OMPUTER AND SYSTEM SCIENC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7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OMPUTER AND SYSTEMS SCIENCES INTERNATIO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OMPUTER ASSISTED TOMOGRAPH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6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OMPUTER INFORMATION SYSTEM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0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OMPUTER-AIDED MOLECULAR DESIG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5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OMPUTING IN CIVIL ENGINEER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1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ONCH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9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ONSTRUCTION ENGINEERING AND MANAGEMENT-AS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6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ONSTRUCTIONAL STEEL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4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ONTAMINANT HYDR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5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ONTROLLED RELEAS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5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OORDINATION 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8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OSMETIC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9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RANIO-MAXILLOFACIAL SURGE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0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RANIOFACIAL GENETICS AND DEVELOPMENTAL 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2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RANIOFACIAL SURGE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4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RITICAL CAR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1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RUSTACEAN 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8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RYPT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7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RYSTAL GROWT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9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CUTANEOUS PATH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1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DAIRY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5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DAIRY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7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DENTAL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55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DENT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5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DENTISTRY FOR CHILDRE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0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DERMATOLOGICAL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1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DERMATOLOGICAL TREATMEN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5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DEVELOPMENTAL AND BEHAVIORAL PEDIATR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4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DIABETES AND ITS COMPLICATI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1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DIARRHOEAL DISEASES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7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DIFFERENTIAL EQUATI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8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DIFFERENTIAL GEOME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8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DIGITAL IMAG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1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DISPERSION SCIENCE AND 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DRUG TARGET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9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DYNAMIC SYSTEMS MEASUREMENT AND CONTROL-TRANSACTIONS OF THE ASM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2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E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51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ECONOMETR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2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ECONOMIC ENTOM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0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EC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69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eastAsia="Arial" w:cs="Arial"/>
      <w:b/>
      <w:bCs/>
      <w:color w:val="0000FF"/>
      <w:sz w:val="20"/>
      <w:szCs w:val="20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eastAsia="Arial" w:cs="Arial"/>
      <w:b/>
      <w:bCs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20:20:00Z</dcterms:created>
  <dc:creator>SPG-BMB</dc:creator>
  <dc:description/>
  <dc:language>en-US</dc:language>
  <cp:lastModifiedBy>SPG-BMB</cp:lastModifiedBy>
  <dcterms:modified xsi:type="dcterms:W3CDTF">2001-05-08T20:20:00Z</dcterms:modified>
  <cp:revision>2</cp:revision>
  <dc:subject/>
  <dc:title>JOURNAL OF CAMEL PRACTICE AND RESEARCH  - JOURNAL OF ECT </dc:title>
</cp:coreProperties>
</file>