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INTERNATIONAL JOURNAL OF MACHINE TOOLS &amp; MANUFACTURE </w:t>
      </w:r>
      <w:r>
        <w:rPr>
          <w:b/>
          <w:bCs/>
          <w:color w:val="FF0000"/>
          <w:sz w:val="20"/>
          <w:szCs w:val="20"/>
          <w:lang w:val="en-US"/>
        </w:rPr>
        <w:t>até</w:t>
      </w:r>
      <w:r>
        <w:rPr>
          <w:b/>
          <w:bCs/>
          <w:sz w:val="20"/>
          <w:szCs w:val="20"/>
          <w:lang w:val="en-US"/>
        </w:rPr>
        <w:t xml:space="preserve"> IZVESTIYA VYSSHIKH UCHEBNYKH ZAVEDENII RADIOELEKTRONI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MACHINE TOOLS &amp; MANUFACTU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MASS SPECTROME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MATERIALS &amp; PRODUCT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MECHAN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MEDICAL INFOR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MICROCIRCULATION-CLINICAL AND EXPERIMENT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MICROGRAPHICS &amp; OPTICAL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MICROWAVE AND MILLIMETER-WAVE COMPUTER-AIDED ENG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MINERAL PROCES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MODERN PHYSICS 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MODERN PHYSICS B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MODERN PHYSICS C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MODERN PHYSICS 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MODERN PHYSICS E-NUCLEAR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MOLECULAR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MULTIPHASE FLO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NEUROPSYCHO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NEURORA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NEUR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NON-LINEAR MECHA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NUMERICAL METHODS FOR HEAT &amp; FLUID FLO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NUMERICAL MODELLING-ELECTRONIC NETWORKS DEVICES 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OBES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OBSTETRIC ANESTHES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OPTOELEC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ORAL &amp; MAXILLOFACIAL IMPLAN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ORAL AND MAXILLOFACIAL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ANCRE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ARALLEL PROGRAMM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ATTERN RECOGNITION AND ARTIFICIAL INTELLIG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EDIATRIC HEMATOLOGY/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EDIATRIC OTORHINOLARYNG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ERIODONTICS &amp; RESTORATIVE DENT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EST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HARMACEU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HARMACOGNOS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LANT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LASTIC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OLYMER ANALYSIS AND CHARACTERIZ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OWDER METALLUR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RESSURE VESSELS AND PIP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RI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RODUCTION ECONO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RODUCTIO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ROSTHODON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SYCHIATRY IN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PSYCHO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QUANTUM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RADIATION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RADIATION ONCOLOGY BIOLOGY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REFRACTORY METALS &amp; HARD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REFRIGERATION-REVUE INTERNATIONALE DU FROI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REMOTE SEN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RF AND MICROWAVE COMPUTER-AIDED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ROBOTIC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ROBUST AND NONLINEAR CONTRO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ROCK MECHANICS AND MINING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SATELLITE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SOFTWARE ENGINEERING AND KNOWLEDGE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SOLIDS AND STRUCTUR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SPORT NUTR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SPORT PSYC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SPORTS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STD &amp; A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SUPERCOMPUTER APPLICATIONS AND HIGH PERFORMANCE C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SUSTAINABLE DEVELOPMENT AND WORLD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SYSTEMATIC BACTER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SYSTEMS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TECHNOLOGY ASSESSMENT IN HEALTH CA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TECHNOLOGY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THE JAPAN SOCIETY FOR PRECISION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THEORETICAL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THERMAL SCIENCES INTERNATIONAL JOURNAL OF THERMO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TISSUE REACTIONS-EXPERIMENTAL AND CLINICAL ASPEC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TUBERCULOSIS AND LUNG DISEA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TURBO &amp; JET-ENGIN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UNCERTAINTY FUZZINESS AND KNOWLEDGE-BASED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VEHICLE DESIG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1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WILDLAND FI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MATERIALS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MATHEMATICS RESEARCH NOTI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OPHTHAL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OPHTHALMOLOGY CLI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ORTHOPAED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POLYMER PROCES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REVIEW OF CYTOLOGY-A SURVEY OF CEL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9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REVIEW OF HYD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REVIEW OF NEU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REVIEWS IN PHYSIC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STATISTICAL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SUGAR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E REVUE DER GESAMTEN HYDROBI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ET RESEARCH-ELECTRONIC NETWORKING APPLICATIONS AND POLIC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VI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ASION &amp; METASTA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ENTIONES MATHEMATICA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ERSE PROBL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ERTEBRATE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ERTEBRATE REPRODUCTION &amp; DEVELOP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ERTEBRATE TAXONOM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ESTIGATIONAL NEW DRUG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ESTIGATIVE OPHTHALMOLOGY &amp; VISU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ESTIGATIVE RA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ZYNIERIA CHEMICZNA I PROCESOW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ANIAN JOURNAL OF CHEMISTRY &amp; CHEMICAL ENGINEERING-INTERNATIONAL ENGLISH 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ANIAN JOURNAL OF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ANIAN POLYMER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ISH JOURNAL OF AGRICULTURAL AND FOOD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ISH JOURNAL OF MEDIC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ISH MED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ISH VETERINARY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ONMAKING &amp; STEELMAK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RIGATION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A TRANSAC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IJ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LAND ARC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OKINETICS AND EXERCISE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OTOPES IN ENVIRONMENTAL AND HEALTH STUD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PRS JOURNAL OF PHOTOGRAMMETRY AND REMOTE SEN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RAEL JOURNAL OF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RAEL JOURNAL OF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RAEL JOURNAL OF MED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RAEL JOURNAL OF PLANT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RAEL JOURNAL OF ZO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RAELI JOURNAL OF AQUACULTURE-BAMIDGE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SUES IN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ALIAN JOURNAL OF BI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ALIAN JOURNAL OF FOOD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ALIAN JOURNAL OF GASTROENTEROLOGY AND HEP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ALIAN JOURNAL OF MINERAL &amp; ELECTROLYTE METABOLIS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ALIAN JOURNAL OF NEUROLOG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ALIAN JOURNAL OF ZO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E JOURNAL-INSTITUTE OF TRANSPORTATION ENGINE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S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UBMB LIFE IZVESTIYA AKADEMII NAUK FIZIKA ATMOSFERY I OKEAN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ZVESTIYA AKADEMII NAUK SERIYA BIOLOGICHESKAY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ZVESTIYA AKADEMII NAUK SERIYA FIZICHESKAY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ZVESTIYA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ZVESTIYA VYSSHIKH UCHEBNYKH ZAVEDENII AVIATSIONAYA TEKHNIK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ZVESTIYA VYSSHIKH UCHEBNYKH ZAVEDENII RADIOELEKTRONIK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4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20:00Z</dcterms:created>
  <dc:creator>SPG-BMB</dc:creator>
  <dc:description/>
  <dc:language>en-US</dc:language>
  <cp:lastModifiedBy>SPG-BMB</cp:lastModifiedBy>
  <dcterms:modified xsi:type="dcterms:W3CDTF">2001-05-08T20:20:00Z</dcterms:modified>
  <cp:revision>2</cp:revision>
  <dc:subject/>
  <dc:title>INTERNATIONAL JOURNAL OF MACHINE TOOLS &amp; MANUFACTURE  - IZVESTIYA VYSSHIKH UCHEBNYKH ZAVEDENII RADIOELEKTRONIKA</dc:title>
</cp:coreProperties>
</file>