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NIEREN-UND HOCHDRUCKKRANKHEITEN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OZONE-SCIENCE &amp;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EREN-UND HOCHDRUCKKRANKHEIT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HON REOROJI GAKKAISH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PPON KAGAKU KAISH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PPON NOGEIKAGAKU KAISHI-JOURNAL OF THE JAPAN SOCIETY FOR BIOSCIENCE BIO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PPON SUISAN GAKKAISH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TRIC OXIDE-BIOLOGY AN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MR IN BIO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ISE CONTROL ENGINEER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LINEAR ANALYSIS-THEORY METHODS &amp;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LINEAR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LINEAR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DIC HYD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DIC JOURNAL OF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SK GEOLOGISK TIDSSK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THWES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ES AND RECORDS OF THE ROYAL SOCIETY OF LOND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 HEDWI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NYTERME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V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TT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ENERGY-JOURNAL OF THE BRITISH NUCLEAR ENERGY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ENGINEERING AND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ENGINEERING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FU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INSTRUMENTS &amp; METHODS IN PHYSICS RESEARCH SECTION A-ACCELERATORS SP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INSTRUMENTS &amp; METHODS IN PHYSICS RESEARCH SECTION B-BEAM INTERACTI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MEDICINE AND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MEDICINE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PHYSICS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PHYSICS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PLANT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SCIENCE AN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IC ACID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OSIDES &amp; NUCLEOTID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KLEARMEDIZ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ERICAL ALGORITH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ERICAL FUNCTIONAL ANALYSIS AND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ERICAL HEAT TRANSFER PART A-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ERICAL HEAT TRANSFER PART B-FUNDAMEN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ERICAL LINEAR ALGEBRA WITH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SCHE MATHEMAT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VO CIMENTO DELLA SOCIETA ITALIANA DI FISICA A-NUCLEI PARTICLES AND FIEL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VO CIMENTO DELLA SOCIETA ITALIANA DI FISICA B-GENERAL PHYSICS RELATIV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VO CIMENTO DELLA SOCIETA ITALIANA DI FISICA C-GEOPHYSICS AND SPACE PHYS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OVO CIMENTO DELLA SOCIETA ITALIANA DI FISICA D-CONDENSED MATTER ATOMIC M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I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ENT CYCLING IN AGROECO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N AND CANCER-AN INTERNATION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N METABOLISM AND CARDIOVASCULAR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N RESEARCH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N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ESIT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ESITY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SERVAT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STETRICS AND GYN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STETRICS AND GYNECOLOGY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AL AND ENVIRONMEN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AL MEDICINE-OXFOR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AL MEDICINE-STATE OF THE ART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EAN &amp; COASTAL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EA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EANOLOG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EAN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L-OLEAGINEUX CORPS GRAS LIPID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ULAR IMMUNOLOGY AND INFLAM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EC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IO JOURNAL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IKO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IL &amp; GA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IL GAS-EUROPEAN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IL SHA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EANOLOG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MEGA-INTERNATIONAL JOURNAL OF MANAGEMEN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COGE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COLOGY 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COLOG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DERSTEPOORT JOURNAL OF VETERINA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K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LINE &amp; CDROM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ON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ONS RESEARCH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VE DENT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VE TECHNIQUES IN SPORTS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E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IC AND PHYSIOLOGICAL OP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IC PLASTIC AND RECONSTRUCTIV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IC SURGERY AND LAS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OLO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A APPLICA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AL AND QUANTUM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AL FIBER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AL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S AND LASER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S AND LASERS I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S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MAL CONTROL APPLICATIONS &amp;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MIZATION METHODS &amp; SOFTW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OMETRY AND VIS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 SPEKT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MICROBIOLOGY AND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SURGERY ORAL MEDICINE ORAL PATHOLOGY ORAL RADIOLOGY AND ENDODON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ER-A JOURNAL ON THE THEORY OF ORDERED SETS AND IT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E GEOLOGY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C GE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C LETTERS ORGANIC PREPARATIONS AND PROCEDURE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C PROCESS RESEARCH &amp;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OMETALL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IENTAL INSEC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IGINS OF LIFE AND EVOLUTION OF THE BIOSPHE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L-JOURNAL FOR OTO-RHINO-LARYNGOLOGY AND ITS RELATED SPECIALT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IS FEN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PA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THOPEDIC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THOPED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YX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AKA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IR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TEOARTHRITIS AND CARTILA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EOPOROSI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I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-RHINO-LARYNGOLOGIA NO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OLARYNGOLOGIC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OLARYNGOLOGY-HEAD AND NECK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LOOK ON AGRI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FORD BULLETIN OF ECONOMICS AND 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IDATION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IDATION OF 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ZONE-SCIENCE &amp;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5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0:00Z</dcterms:created>
  <dc:creator>SPG-BMB</dc:creator>
  <dc:description/>
  <dc:language>en-US</dc:language>
  <cp:lastModifiedBy>SPG-BMB</cp:lastModifiedBy>
  <dcterms:modified xsi:type="dcterms:W3CDTF">2001-05-08T20:30:00Z</dcterms:modified>
  <cp:revision>2</cp:revision>
  <dc:subject/>
  <dc:title>NIEREN-UND HOCHDRUCKKRANKHEITEN - OZONE-SCIENCE &amp; ENGINEERING</dc:title>
</cp:coreProperties>
</file>