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JOURNAL OF THE ACM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JUGOSLOVENSKA MEDICINSKA BIOHEMIJA-YUGOSLAV MEDICAL BIO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C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COUSTICAL SOCIETY OF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IR &amp; WASTE MANAGEMENT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ACADEMY OF CHILD AND ADOLESCENT PSYCHIA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ACADEMY OF DER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ANIMAL HOSPITAL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ASSOCIATION OF GYNECOLOGIC LAPAROSCOPIS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CERAMIC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CHEM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COLLEGE OF CAR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COLLEGE OF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COLLEGE OF SURGE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DENTAL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DIETETIC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GERIATRICS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HELICOPTER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LEATHER CHEMISTS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MATHEMAT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MEDICAL INFORMATICS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MOSQUITO CONTROL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OIL CHEMISTS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PODIATRIC MEDICAL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SOCIETY FOR HORTICULTUR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SOCIETY FOR INFORMATIO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SOCIETY FOR MASS SPECTR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SOCIETY OF BREWING CHEMIS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SOCIETY OF ECHOCARDI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SOCIETY OF NEPH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1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STATISTICAL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VETERINARY MEDICAL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MERICAN WATER RESOURCES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STRONAUT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TMOSPHERIC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TOMIC ENERGY SOCIETY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UDIO ENGINEERING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USTRALIAN MATHEMATICAL SOCIETY SERIES A-PURE MATHEMATICS 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USTRALIAN MATHEMATICAL SOCIETY SERIES B-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AUTONOMIC NERVOUS SYSTE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BRAZILIAN CHEM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ANADIAN DIETETIC ASSOCIATION-REVUE DE L ASSOCIATION CANAD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ERAMIC SOCIETY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HARTERED INSTITUTION OF WATER AND ENVIRONMENTAL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HEMICAL SOCIETY OF PAKIST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HEMICAL SOCIETY-DALTON TRANSAC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HEMICAL SOCIETY-FARADAY TRANSAC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HEMICAL SOCIETY-PERKIN TRANSACTIONS 1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HEMICAL SOCIETY-PERKIN TRANSACTIONS 2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HINESE CHEM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HINESE INSTITUTE OF CHEMICAL ENGINE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CHINESE INSTITUTE OF ENGINE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ELECTROCHEM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EUROPEAN ACADEMY OF DERMATOLOGY AND VENER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EUROPEAN CERAMIC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EXPERIMENTAL ANALYSIS OF BEHAVIO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FACULTY OF AGRICULTURE KYUSHU UNIVERS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FOOD HYGIENIC SOCIETY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FORMOSAN MEDICAL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FRANKLIN INSTITUTE-ENGINEERING AND 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GEOLOG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GEOLOGICAL SOCIETY OF IND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HELMINTHOLOGICAL SOCIETY OF WASHINGT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HISTORY OF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HISTORY OF MEDICINE AND ALLIED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IE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ILLUMINATING ENGINEERING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INDIAN CHEM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INSTITUTE OF BREW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INSTITUTE OF ENVIRONMENT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JAPAN INSTITUTE OF MET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JAPANESE SOCIETY FOR FOOD SCIENCE AND TECHNOLOGY-NIPPON SHO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JAPANESE SOCIETY FOR HORTICULTUR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KANSAS ENTOMOLOG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KOREAN PHYS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LONDON MATHEMATICAL SOCIETY-SECOND SER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MARINE BIOLOGICAL ASSOCIATION OF THE UNITED KINGDO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MATHEMATICAL SOCIETY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MECHANICS AND PHYSICS OF SOL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METEOROLOGICAL SOCIETY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JOURNAL OF THE NATIONAL CANCER INSTITUT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945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NATIONAL MEDICAL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NEUROLOG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NEW YORK ENTOMOLOG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NORTH AMERICAN BENTHOLOG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OPERATIONAL RESEARCH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OPERATIONS RESEARCH SOCIETY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OPTICAL SOCIETY OF AMERICA A-OPTICS IMAGE SCIENCE AND VI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OPTICAL SOCIETY OF AMERICA B-OPT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PHILOSOPHY OF SPOR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PHYSICAL SOCIETY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PROFESSIONAL ASSOCIATION FOR CACTUS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ROYAL COLLEGE OF PHYSICIANS OF LOND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ROYAL COLLEGE OF SURGEONS OF EDINBURG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ROYAL SOCIETY OF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ROYAL SOCIETY OF NEW ZEALAN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ROYAL STATISTICAL SOCIETY SERIES A-STATISTICS IN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ROYAL STATISTICAL SOCIETY SERIES B-STATISTICAL METHOD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ROYAL STATISTICAL SOCIETY SERIES C-APPLIED STATI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ROYAL STATISTICAL SOCIETY SERIES D-THE STATISTICI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SCIENCE OF FOOD AND AGRICUL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SOCIETY FOR GYNECOLOGIC INVESTI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SOCIETY OF COSMETIC CHEMIS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SOCIETY OF DYERS AND COLOURIS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SOCIETY OF LEATHER TECHNOLOGISTS AND CHEMIS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SOUTH AFRICAN INSTITUTE OF MINING AND METALLU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SOUTH AFRICAN VETERINARY ASSOCIATION-TYDSKRIF VAN DIE SUID-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TEXTILE INSTITU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TORREY BOTAN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WORLD AQUACULTURE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ORETIC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ORETICAL PROBABI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RMAL ANALYSIS AND CALORI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RM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RMAL SPRAY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RMAL STRES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RMOPHYSICS AND HEAT TRANSF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RMOPLASTIC COMPOSITE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ORACIC AND CARDIOVASCULAR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ORACIC 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OXICOLOGY AND ENVIRONMENTAL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OXICOLOGY AND ENVIRONMENTAL HEALTH-PART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OXICOLOGY AND ENVIRONMENTAL HEALTH-PART B-CRITICAL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OXICOLOGY-CLINICAL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OXICOLOGY-CUTANEOUS AND OCULAR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OXICOLOGY-TOXIN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RACE AND MICROPROBE TECHNIQU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RACE ELEMENTS IN EXPERIMENT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RACE ELEMENTS IN MEDICINE AND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RANSPORTATION ENGINEERING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RAUMA-INJURY INFECTION AND CRITICAL C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RIBOLOGY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ROPICAL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ROPICAL PEDIA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UMOR MARKER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URBOMACHINERY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ULTRASOUND 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URBAN HEALTH-BULLETIN OF THE NEW YORK ACADEMY OF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URBAN PLANNING AND DEVELOPMENT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ACUUM SCIENCE &amp; TECHNOLOGY A-VACUUM SURFACES AND FIL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ACUUM SCIENCE &amp; TECHNOLOGY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ASCULAR AND INTERVENTIONAL 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ASCULA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ASCULAR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CTOR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GETATIO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RTEBRATE PALEO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STIBULAR RESEARCH-EQUILIBRIUM &amp; ORIEN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TERINARY DIAGNOSTIC INVESTI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TERINARY INTERN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TERINARY MEDICAL EDU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TERINARY MEDIC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TERINARY MEDICINE SERIES A-PHYSIOLOGY PATHOLOGY CLINICAL MEDI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TERINARY MEDICINE SERIES B-INFECTIOUS DISEASES AND VETERINA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ETERINARY PHARMACOLOGY AND THERAP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IBRATION AND ACOUSTICS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INYL &amp; ADDITIVE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IRAL HEPATIT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IROLOGICAL METHO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I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9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ISUAL COMMUNICATION AND IMAGE REPRESEN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ISUAL LANGUAGES AND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ISUALIZATION AND COMPUTER ANIM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LSI SIGNAL PROCESSING SYSTEMS FOR SIGNAL IMAGE AND VIDEO TECHN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O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VOLCANOLOGY AND GEOTHERM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WATER RESOURCES PLANNING AND MANAGEMENT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WATER SERVICES RESEARCH AND TECHNOLOGY-AQU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WATERWAY PORT COASTAL AND OCEAN ENGINEERING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WILDLIFE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WILDLIFE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WILDLIFE REHABIL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WIND ENGINEERING AND INDUSTRIAL AERO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WOMENS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WOMENS HEALTH &amp; GENDER-BASED MEDICINE JOURNAL OF WOOD CHEMISTRY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WUHAN UNIVERSITY OF TECHNOLOGY-MATERIALS SCIENCE ED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ZOO AND WILDLIFE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ZOOLOGICAL SYSTEMATICS AND EVOLUTIONA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S OF GERONTOLOGY SERIES A-BIOLOGICAL SCIENCES AND MED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S OF GERONTOLOGY SERIES B-PSYCHOLOGICAL SCIENCES AND SOCI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PC-JOURNAL OF PLANAR CHROMATOGRAPHY-MODERN TL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SME INTERNATIONAL JOURNAL SERIES A-SOLID MECHANICS AND MATERIAL ENGINEER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SME INTERNATIONAL JOURNAL SERIES B-FLUIDS AND THERM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SME INTERNATIONAL JOURNAL SERIES C-MECHANICAL SYSTEMS MACHINE ELEMENTS AN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GOSLOVENSKA MEDICINSKA BIOHEMIJA-YUGOSLAV MEDICAL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9:00Z</dcterms:created>
  <dc:creator>SPG-BMB</dc:creator>
  <dc:description/>
  <dc:language>en-US</dc:language>
  <cp:lastModifiedBy>SPG-BMB</cp:lastModifiedBy>
  <dcterms:modified xsi:type="dcterms:W3CDTF">2001-05-08T20:29:00Z</dcterms:modified>
  <cp:revision>2</cp:revision>
  <dc:subject/>
  <dc:title>JOURNAL OF THE ACM - JUGOSLOVENSKA MEDICINSKA BIOHEMIJA-YUGOSLAV MEDICAL BIOCHEMISTRY</dc:title>
</cp:coreProperties>
</file>