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  <w:lang w:val="en-US"/>
        </w:rPr>
        <w:t>de</w:t>
      </w:r>
      <w:r>
        <w:rPr>
          <w:lang w:val="en-US"/>
        </w:rPr>
        <w:t xml:space="preserve"> K-THEORY </w:t>
      </w:r>
      <w:r>
        <w:rPr>
          <w:color w:val="FF0000"/>
          <w:lang w:val="en-US"/>
        </w:rPr>
        <w:t>até</w:t>
      </w:r>
      <w:r>
        <w:rPr>
          <w:lang w:val="en-US"/>
        </w:rPr>
        <w:t xml:space="preserve"> MAYO CLINIC PROCEEDING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THE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GAKU KOGAKU RONBUNSH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RDIOLOGIY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UTSCHUK GUMMI KUNSTSTOFF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RNTECHNI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HIMIYA GETEROTSIKLICHESKIKH SOEDINENI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HIMIYA PRIRODNYKH SOEDINENI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DNEY &amp; BLOOD PRESSUR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DNEY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ELER MILCHWIRTSCHAFTLICHE FORSCHUNGSBERICHT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NETICS AND CAT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EINTIERPRAX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INISCHE MONATSBLATTER FUR AUGENHEILKUND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INISCHE NEUROPHYSI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INISCHE PADIATR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NE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NOWLEDGE ENGINEERING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NOWLEDGE-BASED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BUNSHI RONBUNSH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REA POLYMER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REAN JOURNAL OF CHEMIC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REAN JOURNAL OF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VOVE MATERIALY-METALLIC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SME INTERNATION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UNSTSTOFFE-PLAST EUROP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UWAIT JOURNAL OF SCIENCE &amp;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YBERNE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YBERNETIK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BORATORY ANIM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BORATORY ANIM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BORATORY INVESTIG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BORATORY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BORATORY ROBOTICS AND AUTOM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I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CET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197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 DEGRADATION &amp;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BAUFORSCHUNG VOLKENROD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SCAPE AND URBAN PLANN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SCAPE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GENBECKS ARCHIVES OF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GMUI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RGE ANIMAL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2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RYNGO-RHINO-OT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RYNGOSCOP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ER AND PARTICLE BEA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ER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ER FOCUS WORL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ER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ERS IN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ERS IN MEDIC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ERS IN SURGERY AND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C GC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7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ARNING &amp; MEM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BER MAGEN DAR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CTURE NOTES IN ARTIFICIAL INTELLIG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CTURE NOTES IN COMPUTER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PROSY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THA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TTERS IN APPLIED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TTERS IN MATHEMAT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TTERS IN PEPTID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UKEM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UKEMIA &amp; LYMPHOM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UKEMIA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BRARY SOFTWARE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CHENOLOG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EBIGS ANNALEN-RECUEI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MNOLOGY AND OCEAN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NEAR ALGEBRA AND ITS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P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QUID CRYST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Y CUKROVARNICKE A REPARSK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HO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V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VESTOCK PRODUCTION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W TEMPERATURE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UBRICATION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UMINESCENCE LU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UNG CANC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UPU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YMP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 D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 S-MEDECINE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CHINE LEARN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CHINE VISION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CHINING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CROMOLECULAR CHEMISTRY AND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CROMOLECULAR RAPID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CROMOLECULAR SYMPOS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CROMOLECULAR THEORY AND SIMUL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CROMOLECUL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GAZINE OF CONCRET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GNESIUM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GNESIUM-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GNETIC RESONANCE IM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GNETIC RESONANCE IN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GNETIC RESONANCE IN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GNETIC RESONANCE MATERIALS IN PHYSICS BIOLOGY AND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GYAR ALLATORVOSOK LAPJ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GYAR KEMIAI FOLYOIRA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IN GROUP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IN GROUP MET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LAC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MMAL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MMAL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MMALIAN GENO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AGEMENT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UFACTURING CHEM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UFACTURING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USCRIPTA MATHEMA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PLETE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AND FRESHWATER BEHAVIOUR AND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AND FRESHWATER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AND PETROLEUM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BIOTECHNOLOGY MARINE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ECOLOGY-PROGRESS SER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ECOLOGY-PUBBLICAZIONI DELLA STAZIONE ZOOLOGICA DI NAPOLI 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ENVIRONMENT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GEOPHYSICAL RESEARCH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GEORESOURCES &amp; GE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MAMM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MICROPALEON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POLLUTION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TECHNOLOGY AND SNAME N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INE TECHNOLOGY SOCIETY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SS SPECTROMETRY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8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CH-COMMUNICATIONS IN MATHEMATICAL AND IN COMPUTER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 UND ORGANISM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2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ATERIALE PLAS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1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ATERIALES DE CONSTRUCC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&amp;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AND CORROSION-WERKSTOFFE UND KORRO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AND MANUFACTURING PROCES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AND STRUCT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AT HIGH TEMPERAT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CHARACTERIZ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CHEMISTRY AND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EVALU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PERFORMA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RESEARCH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RESEARCH INNOV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SCIENCE &amp; ENGINEERING C-BIOMIMETIC AND SUPRAMOLECULAR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SCIENCE &amp; ENGINEERING R-REPOR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SCIENCE AND ENGINEERING A-STRUCTURAL MATERIALS PROPERTIES MICRO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SCIENCE AND ENGINEERING B-SOLID STATE MATERIALS FOR ADVANCED TE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SCIENCE FOR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TRANSACTIONS JI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WORL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WISSENSCHAFT UND WERKSTOFFTECHNI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 SCANDINAV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AND COMPUTER MODELL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BIO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ENGINEERING IN INDU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FINA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INEQUALITIES &amp;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INTELLIGENC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LOGIC QUARTERL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METHODS IN THE APPLIED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METHODS OF OPERATION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MODELS &amp; METHODS IN APPLIED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NO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PROBLEMS IN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PROCEEDINGS OF THE CAMBRIDGE PHILOSOPH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PROGRAMM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RESEARCH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SOCI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S AND COMPUTERS IN SIMUL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S AND MECHANICS OF SOL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S OF COMPU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S OF CONTROL SIGNALS AND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S OF OPERATION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K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SCHE ANNAL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SCHE NACHRICHT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SCHE ZEITSCHRI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RIX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URITA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YD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YO CLINIC PROCEEDING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24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9:00Z</dcterms:created>
  <dc:creator>SPG-BMB</dc:creator>
  <dc:description/>
  <dc:language>en-US</dc:language>
  <cp:lastModifiedBy>SPG-BMB</cp:lastModifiedBy>
  <dcterms:modified xsi:type="dcterms:W3CDTF">2001-05-08T20:29:00Z</dcterms:modified>
  <cp:revision>2</cp:revision>
  <dc:subject/>
  <dc:title>K-THEORY  - </dc:title>
</cp:coreProperties>
</file>