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NACHRICHTEN AUS CHEMIE TECHNIK UND LABORATORIUM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NEWSLETTERS ON STRATIGRAPH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CHRICHTEN AUS CHEMIE TECHNIK UND LABORATORI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GOYA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HRUNG-FOO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NOSTRUCTURE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N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ACADEMY SCIENCE LETTERS-IN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MEDICAL JOURNAL OF IN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AREA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HAZAR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HIST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IMMUN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PRODUCT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 PRODUCT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491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BIOTECHN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17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CELL BIOLOGY NATURE GENETIC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69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MEDICIN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584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E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TURE STRUCTURAL BI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WISSENSCHAFT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UNYN-SCHMIEDEBERGS ARCHIVES OF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UTIL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VAL ARCHITEC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VAL ENGINEER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VAL RESEARCH LOG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DT &amp; E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C RESEARCH &amp;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R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TYANOE KHOZYAISTV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AT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ATOLOGY NEMATROP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PLAS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HR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PHROLOGY DIALYSIS 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PHR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RVENARZ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RVENHEI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HERLANDS JOURNAL OF AGRICUL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HERLANDS JOURNAL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HERLANDS 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WORK-COMPUTATION IN NEURA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WORK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ES JAHRBUCH FUR MINERALOGIE-ABHANDLUNG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ES JAHRBUCH FUR MINERALOGIE-MONATSHEF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AL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AL COMPUTING &amp;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AL NETWORK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AL PLASTIC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AL PROCESSING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-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BIOLOGY OF 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BIOLOGY OF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BIOLOGY OF LEARNING AND MEM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C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CHEM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CHEMISTR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CHIRUR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CIRU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GASTROENTEROLOGY AND MOT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IMA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IMAGING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IMMUNOMOD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IA CROA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IC CLI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IC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Y IN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LOGY PSYCHIATRY AND BRA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MOD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MUSCULAR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EURON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782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ATHOLOGY AND APPLIED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EPTI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HYSIOLOGIE CLINIQUE-CLINICAL 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IA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IATRY NEUROPSYCHOLOGY AND BEHAVIORAL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LOGICAL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LOGY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RE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CE AND BIOBEHAVIORAL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C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CE RESEARCH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CIENT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URGERY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URGERY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SURGIC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TOXICOLOGY AND TER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ROUROLOGY AND URO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AST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EW DIAMOND AND FRONTIER CARBON TECHNOLOGY NEW ENGLAND JOURNAL OF MEDICIN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857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FORE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GENERATION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JOURNAL OF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PHYT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SCIENT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AGRICULTU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CROP AND HORTICUL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GEOLOGY AND 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MARINE AND FRESHWAT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 VETERINA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S IN PHYSI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SLETTERS ON STRATI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0:00Z</dcterms:created>
  <dc:creator>SPG-BMB</dc:creator>
  <dc:description/>
  <dc:language>en-US</dc:language>
  <cp:lastModifiedBy>SPG-BMB</cp:lastModifiedBy>
  <dcterms:modified xsi:type="dcterms:W3CDTF">2001-05-08T20:30:00Z</dcterms:modified>
  <cp:revision>2</cp:revision>
  <dc:subject/>
  <dc:title>NACHRICHTEN AUS CHEMIE TECHNIK UND LABORATORIUM - NEWSLETTERS ON STRATIGRAPHY</dc:title>
</cp:coreProperties>
</file>