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JOURNAL OF OBJECT-ORIENTED PROGRAMMING</w:t>
      </w:r>
      <w:r>
        <w:rPr>
          <w:b/>
          <w:bCs/>
          <w:lang w:val="en-US"/>
        </w:rPr>
        <w:t xml:space="preserve"> </w:t>
      </w:r>
      <w:r>
        <w:rPr>
          <w:b/>
          <w:bCs/>
          <w:color w:val="FF0000"/>
          <w:lang w:val="en-US"/>
        </w:rPr>
        <w:t>até</w:t>
      </w:r>
      <w:r>
        <w:rPr>
          <w:b/>
          <w:bCs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JOURNAL OF TEXTURE STUD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OBJECT-ORIENTED PROGRAMM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OCCUPATIONAL AND ENVIRONMENTAL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OCCUPATIONAL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OCULAR PHARMACOLOGY AND THERAPEU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OFFSHORE MECHANICS AND ARCTIC ENGINEERING-TRANSACTIONS OF THE A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OPTICAL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OPTICS-NOUVELLE REVUE D OPTIQU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OPTIMIZATION THEORY AND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ORAL AND MAXILLOFACIAL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ORAL PATHOLOGY &amp;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ORAL REHABILI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ORGANIC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ORGANOMETALLIC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ORTHOPAEDIC &amp; SPORTS PHYSICAL THERA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ORTHOPAEDIC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ORTHOPAEDIC TRAUM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OTOLARYNG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AEDIATRICS AND CHILD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AIN AND SYMPTOM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ALEOLIM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ALEON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ALLIATIVE CA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ARALLEL AND DISTRIBUTED COMPU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ARASI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ARENTERAL AND ENTERAL NUTR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DIATRIC ENDOCRINOLOGY &amp; METABOLIS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DIATRIC GASTROENTEROLOGY AND NUTR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DIATRIC HEMATOLOGY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DIATRIC OPHTHALMOLOGY &amp; STRABISMU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DIATRIC ORTHOPAED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DIATRIC ORTHOPAEDICS-PART B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DIATRIC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DIAT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PTID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PTIDE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RINATAL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RIODONT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RIODON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STICIDE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TROLEUM G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TROLEUM SCIENCE AND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TROLEUM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ET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ARMACEUTICAL AND BIOMEDICAL AN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ARMACEUT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ARMACOKINETICS AND BIOPHARMACEU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ARMACOLOGICAL AND TOXICOLOGICAL METHO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ARMACOLOGY AND EXPERIMENTAL THERAPEU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ARMACY AND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ASE EQUILIBR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OTOCHEMISTRY AND PHOTOBIOLOGY A-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OTOCHEMISTRY AND PHOTOBIOLOGY B-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SICAL AND CHEMICAL REFERENCE DA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8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SICAL CHEMISTRY 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SICAL CHEMISTRY B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SICAL OCEAN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SICAL ORGANIC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SICS A-MATHEMATICAL AND GENER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SICS AND CHEMISTRY OF SOL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SICS B-ATOMIC MOLECULAR AND OPTICAL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SICS D-APPLIED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SICS G-NUCLEAR AND PARTICLE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SICS OF THE EAR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SICS-CONDENSED MATT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SIOLOGY AND BI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SIOLOGY AND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SIOLOGY-LOND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SIOLOGY-PAR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HYTOPATHOLOGY-PHYTOPATHOLOGISCHE ZEITSCHRI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INE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LANKTO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LANT BIOCHEMISTRY AND BI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LANT GROWTH REGUL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LANT NUTR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LANT NUTRITION AND SOIL SCIENCE-ZEITSCHRIFT FUR PFLANZENERNAHRU JOURNAL OF PLANT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LANT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LASMA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LASTIC FILM &amp; SHEE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OLYMER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OLYMER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OLYMER SCIENCE PART A-POLYMER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OLYMER SCIENCE PART B-POLYMER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OROUS MED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OWER SOUR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RESSURE VESSEL TECHNOLOGY-TRANSACTIONS OF THE AS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ROCESS CONTRO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RODUCT INNOVATION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RODUCTION AGRICULTU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ROFESSIONAL ISSUES IN ENGINEERING EDUCATION AND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ROPULSION AND POW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ROSTHETIC DENT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ROTEIN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SYCHIATRIC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SYCHIATRY &amp; NEUR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SYCHO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SYCHO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SYCHOSOMATIC OBSTETRICS AND GYN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SYCHOSOMATIC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UBLIC HEALTH DENT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UBLIC HEALTH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UBLIC HEALTH POLIC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ULP AND PAPER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PURE AND APPLIED ALGEBR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QUALITY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QUANTITATIVE SPECTROSCOPY &amp; RADIATIVE TRANSF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QUATERNARY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ADIATIO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ADIOANALYTICAL AND NUCLEAR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AMAN SPECTROSCO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ANGE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APID METHODS AND AUTOMATION IN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APTOR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ARE EARTH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ECEPTOR AND SIGNAL TRANSDUCTIO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ECONSTRUCTIVE MICRO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EFRACTIVE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EHABILITATION RESEARCH AND DEVELOP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EINFORCED PLASTICS AND COMPOSIT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EPRODUCTION AND FERTIL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EPRODUCTIVE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EPRODUCTIVE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ESEARCH OF THE NATIONAL INSTITUTE OF STANDARDS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H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HEU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OBOTIC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RUSSIAN LASER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CHOOL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CIENTIFIC &amp; INDUSTRI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EA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EDIMENTAR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EISMIC EXPLOR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EIS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ENSORY STUD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HELLFISH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HIP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HOULDER AND ELBOW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LEEP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MALL ANIMAL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OFTWARE MAINTENANCE-RESEARCH AND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OIL AND WATER CONSERV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OIL CONTAMIN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OL-GEL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OLAR ENERGY ENGINEERING-TRANSACTIONS OF THE AS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OLID STATE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OLUTION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OUND AND VIBR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OUTH AMERICAN EARTH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PACECRAFT AND ROCKE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PINAL DISORD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PORT &amp; EXERCISE PSYC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PORT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PORT REHABILI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PORTS CHIROPRACTIC &amp; REHABILI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PORTS MEDICINE AND PHYSICAL FITNES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PORTS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PORTS TRAUMATOLOGY AND RELATED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TATISTICAL COMPUTATION AND SIMUL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TATISTICAL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TATISTICAL PLANNING AND INFER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TEROID BIOCHEMISTRY AND MOLECULAR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TORED PRODUCT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TRAIN ANALYSIS FOR ENGINEERING DESIG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TRATEGIC INFORMATION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TRENGTH AND CONDITIONING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TRUCTURA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TRUCTUR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TRUCTURAL ENGINEERING-AS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TRUCTURAL G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TUDIES ON ALCOHO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UBMICROSCOPIC CYTOLOGY AND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UBSTANCE ABU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UPERCOMPU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UPERCONDUCTIV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UPERCRITICAL FLU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URGICAL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URG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URVEYING ENGINEERING-AS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USTAINABLE AGRICULTU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YMBOLIC COMPU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YMBOLIC LOGIC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YNCHROTRON RAD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YNTHETIC ORGANIC CHEMISTRY JAP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YSTEMS AND SOFTWA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SYSTEMS ARCHITECTU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EACHING IN PHYSICAL EDUC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ESTING AND EVALU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EXTURE STUD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9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29:00Z</dcterms:created>
  <dc:creator>SPG-BMB</dc:creator>
  <dc:description/>
  <dc:language>en-US</dc:language>
  <cp:lastModifiedBy>SPG-BMB</cp:lastModifiedBy>
  <dcterms:modified xsi:type="dcterms:W3CDTF">2001-05-08T20:29:00Z</dcterms:modified>
  <cp:revision>2</cp:revision>
  <dc:subject/>
  <dc:title>JOURNAL OF OBJECT-ORIENTED PROGRAMMING - JOURNAL OF TEXTURE STUDIES</dc:title>
</cp:coreProperties>
</file>