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MEASUREMENT &amp; CONTROL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MITSUBISHI ELECTRIC ADV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SUREMENT &amp;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SUREMENT SCIENCE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SUREMENT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SUREMENTS &amp;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T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ANIQUE INDUSTRIELLE ET MATERIAUX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CAN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AL SYSTEMS AND SIGN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 OF COHESIVE-FRICTIONAL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 OF COMPOSITE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 OF COMPOSITE MATERIALS AND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 OF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 OF STRUCTURES AND MACHIN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 RESEARCH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SM AND MACHINE 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SMS OF AGEING AND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SMS OF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ECINE ET MALADIES INFECTIEU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ATORS OF INFLAMM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&amp; BIOLOGICAL ENGINEERING &amp;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AND PEDIATRIC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AND VETERINARY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DECISION MAK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ENGINEERING &amp;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HIST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HYPOTHE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INFORMATICS AND THE INTERNET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JOURNAL OF AUSTRAL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LETTER ON DRUGS AND THERAP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MICROBIOLOGY AND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MY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PRINCIPLES AND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PROBLEMS OF PERFORMING ARTI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SCIENC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L TEACH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INA CLIN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INA DELLO SPO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INA-BUENOS AI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INAL CHEMIST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INAL RESEARCH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INE AND SCIENCE IN SPORTS AND EXERCI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INE SCIENCE AND THE LA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ZINISCHE KLIN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ZINISCHE WEL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YCYNA WETERYNARYJ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LANOMA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MOIRS OF THE AMERICAN MATHEMAT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MOIRS OF THE ENTOMOLOGICAL SOCIETY OF CANAD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AS DO INSTITUTO OSWALDO CRUZ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NDELEEV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NOPAUSE-THE JOURNAL OF THE NORTH AMERICAN MENOPAUSE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NTAL RETARDATION AND DEVELOPMENTAL DISABILITIES RESEARCH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BOLIC BRAIN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BOLISM-CLINICAL AND EXPERIMENT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 IONS IN BIOLOGICAL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 SCIENCE AND HEAT TREAT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LOFIZIKA I NOVEISHIE TEKHNOLOG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LURGICAL AND MATERIALS TRANSACTIONS A-PHYSICAL METALLURGY AND MATERI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LURGICAL AND MATERIALS TRANSACTIONS B-PROCESS METALLURGY AND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LUR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S AND MATERIALS-KORE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S MATERIALS AND PROC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URGIJ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EORITICS &amp; PLANETARY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EOROLOGISCHE ZEIT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EOROLOGY AND ATMOSPHERIC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S AND FINDINGS IN EXPERIMENTAL AND CLINICAL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S IN CEL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S IN ENZY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S IN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S OF INFORMATION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S-A COMPANION TO METHODS IN ENZY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RIK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R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HIGAN MATHEMAT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BES AND INFECTION MICROBIAL DRUG RESISTANCE-MECHANISMS EPIDEMIOLOGY AND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AL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AL PATHOGENE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BI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BIOLOGY AND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CROBIOLOGY AND MOLECULAR BIOLOGY REVIEW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3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OLOGY-U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O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CHEM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CIRC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ELECTRONIC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ELECTRONIC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ELECTRONICS RELIAB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GRAVITY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PALE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POROUS AND MESOPOROUS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POROUS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PROCESSORS AND MICRO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CALE THERMOPHYS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COPY AND MICRO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COPY MICROANALYSIS MICRO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COPY RESEARCH AND TECHN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YSTEM TECHNOLOG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VASCULA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WAVE AND OPTICAL TECHNOLOGY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WAVES &amp; RF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OLOGIYA I FITOPATOLOGI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CHI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BANK QUARTERL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LCHWISSENSCHAFT-MILK SCIENCE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LITARY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DS AND MACHIN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RAL AND ELECTROLYTE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IUM DEPOSI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OGICAL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RALOGY AND PET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RALS &amp; METALLURGIC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RALS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RVA BIOTECN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IMALLY INVASIVE NEURO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IMALLY INVASIVE THERAPY &amp; ALLIED TECHNOLOG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S QUARTERL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ELECTRIC ADVA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3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9:00Z</dcterms:created>
  <dc:creator>SPG-BMB</dc:creator>
  <dc:description/>
  <dc:language>en-US</dc:language>
  <cp:lastModifiedBy>SPG-BMB</cp:lastModifiedBy>
  <dcterms:modified xsi:type="dcterms:W3CDTF">2001-05-08T20:29:00Z</dcterms:modified>
  <cp:revision>2</cp:revision>
  <dc:subject/>
  <dc:title>MEASUREMENT &amp; CONTROL - MITSUBISHI ELECTRIC ADVANCE</dc:title>
</cp:coreProperties>
</file>