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MODELING IDENTIFICATION AND CONTROL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MYCOTAX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ING IDENTIFICATION AND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LING AND SIMULATION IN MATERIALS SCIENCE AN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PHYSICS LETTERS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PHYSICS LETTERS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PLA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KUZAI GAK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BIOCHEMICAL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ELLULAR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ELL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ELLULAR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ELLULAR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ELLULAR PROB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CHEMICAL NEUR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AND GENERAL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IOLOGY AND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IOLOGY OF THE CEL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IOLOGY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RA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BREED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CARCINOGEN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LECULAR CELL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42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CRYSTALS AND LIQUID CRYSTALS SCIENCE AND TECHNOLOGY SECTION C-M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DIAGNO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DIVERS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GENETICS AND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HUMAN REPRO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MARINE BIOLOGY AN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MEDICINE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MEMBRAN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PHYLOGENETICS AND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PLANT-MICROBE INTER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REPRODUCTION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AR SIM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LECULES AND CEL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ATSHEFTE FUR CHEM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ATSHEFTE FUR MATHEMAT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ATSSCHRIFT FUR BRAUWISSENSCH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ATSSCHRIFT KINDERHEI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LY NOTICES OF THE ROYAL ASTRONO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THLY WEATHER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NT SINAI JOURNAL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NTAIN RESEARCH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EMENT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S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S INTERNET JOURNAL OF NITRIDE SEMICONDUCTO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DIMENSIONAL SYSTEMS AND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MEDIA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MEDIA TOOL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PLE SCLERO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VARIATE BEHAVIO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CLE &amp; NERV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TAGEN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TA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PATH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RRHIZ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COTAX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9:00Z</dcterms:created>
  <dc:creator>SPG-BMB</dc:creator>
  <dc:description/>
  <dc:language>en-US</dc:language>
  <cp:lastModifiedBy>SPG-BMB</cp:lastModifiedBy>
  <dcterms:modified xsi:type="dcterms:W3CDTF">2001-05-08T20:29:00Z</dcterms:modified>
  <cp:revision>2</cp:revision>
  <dc:subject/>
  <dc:title>MODELING IDENTIFICATION AND CONTROL - MYCOTAXON</dc:title>
</cp:coreProperties>
</file>