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</w:rPr>
        <w:t>de</w:t>
      </w:r>
      <w:r>
        <w:rPr/>
        <w:t xml:space="preserve">  QJM-MONTHLY JOURNAL OF THE ASSOCIATION OF PHYSICIANS  </w:t>
      </w:r>
      <w:r>
        <w:rPr>
          <w:color w:val="FF0000"/>
        </w:rPr>
        <w:t>até</w:t>
      </w:r>
      <w:r>
        <w:rPr/>
        <w:t xml:space="preserve"> REVISTA MEXICANA DE FIS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JM-MONTHLY JOURNAL OF THE ASSOCIATION OF PHYSICIA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LITY &amp; QUANT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LITY AND RELIABILITY ENGINEERING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LITY IN HEALTH C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LITY OF LIF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LITY PROGRES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NTITATIVE STRUCTURE-ACTIVITY RELATIONSHIP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NTUM AND SEMICLASSICAL OP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NTUM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RTERLY JOURNAL OF ENGINEERING GE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RTERLY JOURNAL OF EXPERIMENTAL PSYCHOLOGY SECTION A-HUMAN EXPERIMENTAL P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RTERLY JOURNAL OF EXPERIMENTAL PSYCHOLOGY SECTION B-COMPARATIVE AND PHY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RTERLY JOURNAL OF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RTERLY JOURNAL OF MECHANICS AND APPLIED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RTERLY JOURNAL OF THE ROYAL METEOROLOG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RTERLY OF APPLIED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RTERLY REVIEW OF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RTERLY REVIEWS OF BI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6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TERNARY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TERNA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ATERNARY SCIENCE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UEUEING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MICA ANALI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MICA NOV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&amp;D MAGAZ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ATION AND ENVIRONMENTAL BI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ATION EFFECTS AND DEFECTS IN SOL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ATION MEASUREME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ATION PHYSICS AND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ATION PROTECTION DOSI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ATIO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O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OCARB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OCHIMICA AC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OGRAPH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OLOG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OLOGIC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DIOTHERAPY AND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FFLES BULLETIN OF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IRO-INFORMATIQUE THEORIQUE ET APPLICATIONS-THEORETICAL INFORMATICS AND AP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IRO-MATHEMATICAL MODELLING AND NUMERICAL ANALYSIS-MODELISATION MATHEMATIQ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IRO-RECHERCHE OPERATIONNELLE-OPERATION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NDOM STRUCTURES &amp; ALGORITH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PID COMMUNICATIONS IN MASS SPECTROME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RE METAL MATERIALS AND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CTION KINETICS AND CATALYSIS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CTIVE &amp; FUNCTIONAL POLYM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L-TIME IM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AL-TIME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EPTORS &amp; CHANNE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EPTORS &amp; SIGNAL TRANSDU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CHERCH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DOX REPOR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IONAL ANESTHES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IONAL ANESTHESIA AND PAIN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ULATED RIVERS-RESEARCH &amp;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ULATORY PEPTID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GULATORY TOXICOLOGY AND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LIABILITY ENGINEERING &amp; SYSTEM SAF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MOTE SENSING OF ENVIRON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AL FAIL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EWABLE ENE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ORTS ON PROGRESS IN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0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RODUCTION FERTILITY AND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RODUCTION IN DOMESTIC ANIM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RODUCTION NUTRITION DEVELOP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PRODUCTIVE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RIC INTERNATIONAL ENERGY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 COMMUNICATIONS IN MOLECULAR PATHOLOGY AND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 IN ENGINEERING DESIGN-THEORY APPLICATIONS AND CONCURRENT ENGINEER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 IN EXPERIMENT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 IN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 IN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 IN NONDESTRUCTIVE EVALU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 IN NURSING &amp;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 IN VETERINARY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 IN VI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 ON CHEMICAL INTERMEDIA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 QUARTERLY FOR EXERCISE AND SPOR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-TECHNOLOGY MANAG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EARCHES ON POPULATION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OURCES CONSERVATION AND RECYCL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PIR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PIRATION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PIRATORY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TORATION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TORATIVE NEUROLOGY AND NEUR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SUSCIT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TINA-THE JOURNAL OF RETINAL AND VITREOUS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 OF PALAEOBOTANY AND PALY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 OF SCIENTIFIC INSTRUME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IN ANALYTIC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IN CHEM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IN COMPUTATIONAL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IN FISH BIOLOGY AND FISHER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IN INORGAN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IN MATHEMAT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IN MEDICAL MIC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IN MEDICAL VI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IN MINERA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IN THE NEURO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OF GE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VIEWS OF MODERN PHYSICS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,833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REVIEWS OF PHYSIOLOGY BIOCHEMISTRY AND PHARMACOLOGY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,800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VIEWS ON HETEROATOM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BRASILEIRA DE ZOOTECNIA-BRAZILIAN JOURNAL OF ANIM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CHILENA DE HISTORIA NATUR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CIENTIFICA-FACULTAD DE CIENCIAS VETERINARIA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CLINICA ESPANOL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DA SOCIEDADE BRASILEIRA DE ZOOTECNIA-JOURNAL OF THE BRAZILIAN SOC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DE BIOLOGIA TROPIC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DE CHIM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DE INVESTIGACION CLIN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DE METALUR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DE MICROBI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DE NEUR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ECUATORIANA DE NEUR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ESPANOLA DE CARDI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ESPANOLA DE ENFERMEDADES DIGESTIVA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GEOLOGICA DE CHIL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STA MATEMATICA IBEROAMERICAN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6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ISTA MEDICA DE CHIL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2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ISTA MEXICANA DE ASTRONOMIA Y ASTROFIS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1,7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REVISTA MEXICANA DE FIS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s-ES_tradnl"/>
              </w:rPr>
            </w:pPr>
            <w:r>
              <w:rPr>
                <w:sz w:val="20"/>
                <w:szCs w:val="20"/>
                <w:lang w:val="es-ES_tradnl"/>
              </w:rPr>
              <w:t>0,144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34:00Z</dcterms:created>
  <dc:creator>SPG-BMB</dc:creator>
  <dc:description/>
  <dc:language>en-US</dc:language>
  <cp:lastModifiedBy>SPG-BMB</cp:lastModifiedBy>
  <dcterms:modified xsi:type="dcterms:W3CDTF">2001-05-08T20:34:00Z</dcterms:modified>
  <cp:revision>2</cp:revision>
  <dc:subject/>
  <dc:title>QJM-MONTHLY JOURNAL OF THE ASSOCIATION OF PHYSICIANS - REVUE SUISSE DE ZOOLOGIE</dc:title>
</cp:coreProperties>
</file>