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olor w:val="FF0000"/>
          <w:lang w:val="pt-BR"/>
        </w:rPr>
        <w:t>de</w:t>
      </w:r>
      <w:r>
        <w:rPr>
          <w:lang w:val="pt-BR"/>
        </w:rPr>
        <w:t xml:space="preserve"> PHYSICA A </w:t>
      </w:r>
      <w:r>
        <w:rPr>
          <w:color w:val="FF0000"/>
          <w:lang w:val="pt-BR"/>
        </w:rPr>
        <w:t>até</w:t>
      </w:r>
      <w:r>
        <w:rPr>
          <w:lang w:val="pt-BR"/>
        </w:rPr>
        <w:t xml:space="preserve"> PREVENTIVE VETERINARY MEDIC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MED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SCRIP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STATUS SOLIDI A-APPLIED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 STATUS SOLIDI B-BAS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ACOUSTICS PHYSICAL CHEMISTRY CHEMICAL PHYSICS PHYSICAL GE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REVIEW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REVIEW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00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REVIEW C-NUCLEAR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REVIEW 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6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REVIEW 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REVIEW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0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AL 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IAN AND SPORTS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AND CHEMISTRY OF GLA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AND CHEMISTRY OF LIQU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AND CHEMISTRY OF MINER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9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ESSAY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IN MEDICINE AND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LETTERS 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LETTERS B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8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ATOMIC NUCLE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FLUI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LOW-DIMENSIONAL STRUCTUR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PARTICLES AND NUCLEI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PLASMA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1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THE EARTH AND PLANETARY INTERIO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OF THE SOLID STAT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REPORTS-REVIEW SECTION OF PHYSICS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TOD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4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CS WORL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KALISCHE MEDIZIN REHABILITATIONSMEDIZIN KURORTMEDIZ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IA PLANTA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ICAL AND BIOCHEMICAL ZOOLOGY PHYSIOLOGICAL AND MOLECULAR PLANT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2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ICAL ENTOM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ICAL MEASURE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HYSIOLOGICAL REVIEW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,95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ICAL ZO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5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SIOLOGY &amp; BEHAVI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CHEMIC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COEN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N-ANNALES REI BOTANICA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N-INTERNATIONAL JOURNAL OF EXPERIMENTAL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PARASI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PROTE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YTOTHERAP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GMENT CEL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IPELINE &amp; GAS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CEN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ETARY AND SPAC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AND CELL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AND SOI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BIOLOGY PLANT BREED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LANT CELL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463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CELL AND ENVIRONM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5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CELL RE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CELL TISSUE AND ORGAN CULTU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DISEAS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3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FOODS FOR HUMAN NUTR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GROWTH REGUL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,09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MOLECU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MOLECULAR BIOLOGY REPORT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43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PHYSIOLOGY AND BIO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SYSTEMATICS AND EVOLU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 VARIETIES AND SEE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9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NTA MED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MA CHEMISTRY AND PLASMA PROCES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MA PHYSICS AND CONTROLLED FU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MA PHYSICS REPOR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MA SOURCES SCIENCE &amp;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MI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TIC AND RECONSTRUCTIVE 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TICS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TICS RUBBER AND COMPOSI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STICS WORL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TELE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LATING AND SURFACE FINISH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9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MM JOURNAL OF APPLIED MATHEMATICS AND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INT VETERINAI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AR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6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AR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IM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ISH JOURNAL OF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9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ISH JOURNAL OF 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LUTIO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CYCLIC AROMATIC COMPOUN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HEDR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4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BULLET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COMPOSI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DEGRADATION AND STABIL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ENGINEERING AND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GELS AND NETWORK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NETWORKS &amp; BLEND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REACTION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 TES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-KORE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-PLASTICS TECHNOLOGY AND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S &amp; POLYMER COMPOSIT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LYMERS FOR ADVANCED TECHNOLOGI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ITIVI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GRADUATE MEDICAL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GRADUAT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STHARVEST BIOLOGY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TATO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TENTIAL ANALY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ULTRY AND AVIAN BIOLOGY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ULTRY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DER DIFFRAC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DER METALLUR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DER METALLURGY AND METAL CERA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DER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6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 ENGINEER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WER ENGINEERING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CTITION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KTISCHE TIERARZ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MANA-JOURNAL OF 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ATIQUE MEDICALE ET CHIRURGICALE DE L ANIMAL DE COMPAGN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CAMBRIAN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CISION ENGINEERING-JOURNAL OF THE AMERICAN SOCIETY FOR PRECISION ENGINE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9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NATAL DIAGNOSI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ARATIVE BIOCHEMISTRY &amp; BIO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8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CE-TELEOPERATORS AND VIRTUAL ENVIRONMENT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SE MEDICAL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ENTIV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3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VENTIVE VETERINAR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5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0:00Z</dcterms:created>
  <dc:creator>SPG-BMB</dc:creator>
  <dc:description/>
  <dc:language>en-US</dc:language>
  <cp:lastModifiedBy>SPG-BMB</cp:lastModifiedBy>
  <dcterms:modified xsi:type="dcterms:W3CDTF">2001-05-08T20:30:00Z</dcterms:modified>
  <cp:revision>2</cp:revision>
  <dc:subject/>
  <dc:title>PHYSICA A - PREVENTIVE VETERINARY MEDICINE</dc:title>
</cp:coreProperties>
</file>