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FF0000"/>
          <w:lang w:val="es-ES_tradnl"/>
        </w:rPr>
        <w:t>de</w:t>
      </w:r>
      <w:r>
        <w:rPr>
          <w:lang w:val="es-ES_tradnl"/>
        </w:rPr>
        <w:t xml:space="preserve"> REVUE D ECOLOGIE-LA TERRE ET LA VIE </w:t>
      </w:r>
      <w:r>
        <w:rPr>
          <w:color w:val="FF0000"/>
          <w:lang w:val="es-ES_tradnl"/>
        </w:rPr>
        <w:t>até</w:t>
      </w:r>
      <w:r>
        <w:rPr>
          <w:lang w:val="es-ES_tradnl"/>
        </w:rPr>
        <w:t xml:space="preserve"> SHOCK WAV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3"/>
        <w:gridCol w:w="1035"/>
      </w:tblGrid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EVUE D ECOLOGIE-LA TERRE ET LA V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4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EVUE D EPIDEMIOLOGIE ET DE SANTE PUBLIQU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4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EVUE DE CHIRURGIE ORTHOPEDIQUE ET REPARATRICE DE L APPAREIL MOTEU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23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EVUE DE L INSTITUT FRANCAIS DU PETROL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2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EVUE DE MEDECINE INTER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4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EVUE DE MEDECINE VETERINAI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3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EVUE DE METALLURGIE-CAHIERS D INFORMATIONS TECHNIQU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10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EVUE DE NEUROPSYCHOLOG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1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EVUE DES MALADIES RESPIRATOIR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4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EVUE DU RHUMATISM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73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EVUE FRANCAISE D ALLERGOLOGIE ET D IMMUNOLOGIE CLINIQU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3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EVUE GENERALE DE THERMIQU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2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EVUE NEUROLOGIQU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,0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EVUE ROUMAINE DE CHIM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1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EVUE SCIENTIFIQUE ET TECHNIQUE DE L OFFICE INTERNATIONAL DES EPIZOOTI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UE SUISSE DE ZOOLOG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EOLOGICA ACT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EUMATIC DISEASE CLINICS OF NORTH AMER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EUMATOLOGY RHEUMATOLOGY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HODOR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ISTA DEL NUOVO CIMENTO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ISTA DI BIOLOGIA-BIOLOGY FORU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ISTA DI NEURORADIOLOG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VISTA ITALIANA DI PALEONTOLOGIA E STRATIGRAF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NA-A PUBLICATION OF THE RNA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4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BOT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BOTICS AND AUTONOMOUS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BOTICS AND COMPUTER-INTEGRATED MANUFACTU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CK MECHANICS AND ROCK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CKY MOUNTAIN JOURNAL OF MATHE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FO-FORTSCHRITTE AUF DEM GEBIET DER RONTGENSTRAHLEN UND DER BILDGEBENDEN V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OSTLINNA VYROB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BBER CHEMISTRY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SSIAN CHEMICAL BULLET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SSIAN JOURNAL OF APPLIED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SSIAN JOURNAL OF E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SSIAN JOURNAL OF ELECTRO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SSIAN JOURNAL OF NONDESTRUCTIVE TEST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SSIAN JOURNAL OF NUMERICAL ANALYSIS AND MATHEMATICAL MODELL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SSIAN JOURNAL OF PLANT 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SSIAN MATHEMATICAL SURVEY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SSIAN METALLUR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USSIAN ULTRASO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DHANA-ACADEMY PROCEEDINGS IN ENGINEERING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FETY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GGI-NEUROPSICOLOGIA INFANTILE PSICOPEDAGOGIA RIABILITAZIO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MPE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RCOIDOSIS VASCULITIS AND DIFFUSE LUNG DISEA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RS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UDI MEDICAL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BORNIK MATHE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ANDINAVIAN AUD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ANDINAVIAN CARDIOVASCULAR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ANDINAVIAN JOURNAL OF CLINICAL &amp; LABORATORY INVESTIG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ANDINAVIAN JOURNAL OF FOREST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ANDINAVIAN JOURNAL OF GASTROENTE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ANDINAVIAN JOURNAL OF IMMU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ANDINAVIAN JOURNAL OF INFECTIOUS DISEA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0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ANDINAVIAN JOURNAL OF LABORATORY ANIMAL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ANDINAVIAN JOURNAL OF MEDICINE &amp; SCIENCE IN SPOR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ANDINAVIAN JOURNAL OF METALLUR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ANDINAVIAN JOURNAL OF PLASTIC AND RECONSTRUCTIVE SURGERY AND HAND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ANDINAVIAN JOURNAL OF PRIMARY HEALTH CA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ANDINAVIAN JOURNAL OF PUBLIC HEALTH SCANDINAVIAN JOURNAL OF REHABILITATION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2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ANDINAVIAN JOURNAL OF RHEUM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ANDINAVIAN JOURNAL OF SOCIAL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ANDINAVIAN JOURNAL OF STATIS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ANDINAVIAN JOURNAL OF UROLOGY AND NEPH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9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ANDINAVIAN JOURNAL OF WORK ENVIRONMENT &amp; HEALT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ANN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IZOPHRENIA BULLET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5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IZOPHRENIA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MERZ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WEIZER ARCHIV FUR TIERHEILKUND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WEIZERISCHE MEDIZINISCHE WOCHENSCHRIF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HWEIZERISCHE MINERALOGISCHE UND PETROGRAPHISCHE MITTEILUNGE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CIENCE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,595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IENCE &amp; JUSTI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IENCE &amp; SPOR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IENCE AND ENGINEERING OF COMPOSITE MATERI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IENCE AND TECHNOLOGY OF WELDING AND JOIN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IENCE IN CHINA SERIES A-MATHEMATICS PHYSICS ASTRONOM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IENCE IN CHINA SERIES B-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IENCE IN CHINA SERIES C-LIFE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IENCE IN CHINA SERIES D-EARTH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IENCE IN CHINA SERIES E-TECHNOLOGIC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IENCE IN CONTEX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IENCE OF COMPUTER PROGRAMM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IENCE OF THE TOTAL ENVIRON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IENCE REPORTS OF THE RESEARCH INSTITUTES TOHOKU UNIVERSITY SERIES A-PHYS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IENCES DES ALIMEN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IENCES ET TECHNIQUES DE L ANIMAL DE LABORATOI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IENCES-NEW YORK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IENTIA HORTICULTURA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IENTIA MARIN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IENTIFIC AMERICA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IENTIS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IENTOMETR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3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OTTISH JOURNAL OF GE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OTTISH MEDICAL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CRIPTA MATERIAL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A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DIMENTARY GE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DIMEN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ED SCIENCE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ED SCIENCE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IBUTSU-KOGAKU KAISH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IKAGAKU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IZURE-EUROPEAN JOURNAL OF EPILEPS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AINE DES HOPITAUX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CONDUCTOR SCIENCE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CONDUCTO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CONDUCTORS AND SEMIMET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GROUP FORU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NARS IN ARTHRITIS AND RHEUMATIS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NARS IN AVIAN AND EXOTIC PET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NARS IN CANCER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2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NARS IN CELL &amp; DEVELOPMENTAL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NARS IN CUTANEOUS MEDICINE AND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NARS IN DIAGNOSTIC 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NARS IN DIALY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NARS IN HEM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3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NARS IN INTERVENTIONAL RAD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NARS IN LIVER DISEAS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NARS IN NEPH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NARS IN NEU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NARS IN NEURO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NARS IN NUCLEAR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NARS IN ON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NARS IN PERIN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NARS IN RADIATION ON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NARS IN REPRODUCTIVE ENDOCRI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NARS IN RESPIRATORY AND CRITICAL CARE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NARS IN ROENTGE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NARS IN SURGICAL ON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NARS IN THROMBOSIS AND HEMOSTA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NARS IN ULTRASOUND CT AND MR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NARS IN VETERINARY MEDICINE AND SURGERY-SMALL ANIM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MINARS IN VI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N-I GAKKAISH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NSORS AND ACTUATORS A-PHYSIC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NSORS AND ACTUATORS B-CHEMIC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NSORS AND MATERI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PARATION AND PURIFICATION METHO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PARATION AND PURIFICATION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PARATION SCIENCE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T-VALUED ANALY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XUAL PLANT REPRODUC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XUALLY TRANSMITTED DISEA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EXUALLY TRANSMITTED INFEC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OCK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OCK AND VIBR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OCK WAV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9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34:00Z</dcterms:created>
  <dc:creator>SPG-BMB</dc:creator>
  <dc:description/>
  <dc:language>en-US</dc:language>
  <cp:lastModifiedBy>SPG-BMB</cp:lastModifiedBy>
  <dcterms:modified xsi:type="dcterms:W3CDTF">2001-05-08T20:34:00Z</dcterms:modified>
  <cp:revision>2</cp:revision>
  <dc:subject/>
  <dc:title>REVUE D ECOLOGIE-LA TERRE ET LA VIE - SHOCK WAVES</dc:title>
</cp:coreProperties>
</file>