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</w:rPr>
        <w:t>de</w:t>
      </w:r>
      <w:r>
        <w:rPr/>
        <w:t xml:space="preserve"> TREE PHYSIOLOGY </w:t>
      </w:r>
      <w:r>
        <w:rPr>
          <w:color w:val="FF0000"/>
        </w:rPr>
        <w:t>até</w:t>
      </w:r>
      <w:r>
        <w:rPr/>
        <w:t xml:space="preserve"> VLSI DESIG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E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ES-STRUCTURE AND FUN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RENDS IN BIOCHEMICAL SCIENCE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705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CARDIOVASCULAR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RENDS IN CELL BIOLOGY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,149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ECOLOGY &amp;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ENDOCRINOLOGY AND METABOL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FOOD SCIENCE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TRENDS IN GENETIC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342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GLYCOSCIENCE AND GLYC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1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NEUROSCIENCE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,925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PHARMACOLOGICAL SCIENCES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,697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PLANT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3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ENDS IN POLYME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BOLOGY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IBOLOGY TRANSAC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PENLANDWI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PICAL AGRICUL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PICAL ANIMAL HEALTH AND PRODU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PICAL DOCT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PICAL GRASSLAN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PICAL MEDICINE &amp; INTERNATION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OPICAL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MO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4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UMORDIAGNOSTIK &amp; THERAP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UMOR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NNELLING AND UNDERGROUND SPACE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RKISH JOURNAL OF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RKISH JOURNAL OF PEDIA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URKISH JOURNAL OF VETERINARY &amp; ANIM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STER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TRAMIC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TRASCHALL IN DER MEDIZ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TRASONIC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TRAS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TRASONICS SON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TRASOUND IN MEDICINE AND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TRASOUND IN OBSTETRICS &amp; GYN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LTRASTRUCTURAL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SEA &amp; HYPERBARIC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DERWATER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NFALLCHIRUR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PSALA JOURNAL OF MED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OLOGE-AUSGABE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OLOGIA INTERNATIONAL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OLOGIC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ER MODELING AND USER-ADAPTED INTERA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SPEKHI FIZICHESKIKH NAU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PEKHI KHIM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TAS MATHEMA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CU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SA-JOURNAL OF VASCULAR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ASCULAR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GETATION HISTORY AND ARCHAEO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HICLE SYSTEM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LIG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RHALTENSTHERAP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STNIK MOSKOVSKOGO UNIVERSITETA SERIYA 1 MATEMATIKA MEKHANIK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STNIK MOSKOVSKOGO UNIVERSITETA SERIYA 2 KHIMI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NI MEDICI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SKI ARHIV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&amp; COMPARATIVE 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AND COMPARATIVE ORTHOPAEDICS AND TRAU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AND HUMAN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CLINICAL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CLINICS OF NORTH AMERICA-EQUINE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CLINICS OF NORTH AMERICA-FOOD ANIMAL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CLINICS OF NORTH AMERICA-SMALL ANIMAL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DER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IMMUNOLOGY AND IMMUN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PARASI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QUARTERL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RADIOLOGY &amp; ULTRASOUN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RECOR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RESEARCH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ETERINARY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BRATIONAL SPECT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DE-SCIENCE TECHNIQUE ET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RAL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RCHOWS ARCHIV-AN INTERNATIONAL JOURNAL OF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RUS GEN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RU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ION TECNOLOG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UAL COMPU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UAL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TAMINS AND HORMONES-ADVANCES IN RESEARCH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T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LAAMS DIERGENEESKUNDIG TIJD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LSI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9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5:00Z</dcterms:created>
  <dc:creator>SPG-BMB</dc:creator>
  <dc:description/>
  <dc:language>en-US</dc:language>
  <cp:lastModifiedBy>SPG-BMB</cp:lastModifiedBy>
  <dcterms:modified xsi:type="dcterms:W3CDTF">2001-05-08T20:35:00Z</dcterms:modified>
  <cp:revision>2</cp:revision>
  <dc:subject/>
  <dc:title>TREE PHYSIOLOGY - VLSI DESIGN</dc:title>
</cp:coreProperties>
</file>