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color w:val="FF0000"/>
          <w:sz w:val="20"/>
          <w:szCs w:val="20"/>
          <w:lang w:val="en-US"/>
        </w:rPr>
        <w:t>de</w:t>
      </w:r>
      <w:r>
        <w:rPr>
          <w:b/>
          <w:bCs/>
          <w:sz w:val="20"/>
          <w:szCs w:val="20"/>
          <w:lang w:val="en-US"/>
        </w:rPr>
        <w:t xml:space="preserve"> PACE-PACING AND CLINICAL ELECTROPHYSIOLOGY</w:t>
      </w:r>
      <w:r>
        <w:rPr>
          <w:b/>
          <w:bCs/>
          <w:lang w:val="en-US"/>
        </w:rPr>
        <w:t xml:space="preserve"> </w:t>
      </w:r>
      <w:r>
        <w:rPr>
          <w:b/>
          <w:bCs/>
          <w:color w:val="FF0000"/>
          <w:lang w:val="en-US"/>
        </w:rPr>
        <w:t>até</w:t>
      </w:r>
      <w:r>
        <w:rPr>
          <w:b/>
          <w:bCs/>
          <w:lang w:val="en-US"/>
        </w:rPr>
        <w:t xml:space="preserve"> </w:t>
      </w:r>
      <w:r>
        <w:rPr>
          <w:b/>
          <w:bCs/>
          <w:sz w:val="20"/>
          <w:szCs w:val="20"/>
          <w:lang w:val="en-US"/>
        </w:rPr>
        <w:t>PHOTOSYNTHETIC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Fator de Impacto 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8" w:type="dxa"/>
        <w:jc w:val="left"/>
        <w:tblInd w:w="-12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043"/>
        <w:gridCol w:w="1035"/>
      </w:tblGrid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CE-PACING AND CLINICAL ELECTRO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CIFIC JOURNAL OF MATHEMA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EDIATRIC ANAESTHES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EDIATRIC AND PERINATAL EPIDEM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02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CLIN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FORUM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IN REVIEW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KISTAN JOURNAL OF BOTAN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0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AEOGEOGRAPHY PALAEOCLIMATOLOGY PALAEOE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0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AEON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AIO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E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5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EOCEANOGRAPH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,9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EONTOLOGICHESKII ZH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LLIATIVE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-PACIFIC ENTOMOLOGIS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CREA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NMINERVA MED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PERI JA PUU-PAPER AND TIMB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8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PIE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5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LLEL COMPUT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SITE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SITE-JOURNAL DE LA SOCIETE FRANCAISE DE PARASIT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SI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SITOLOGY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ASITOLOGY TOD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9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ICLE &amp; PARTICLE SYSTEMS CHARACTERIZ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ICLE ACCELERATO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RTICULATE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H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1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HOLOG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HOLOGIE BIOLOG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5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HOLOG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HOLOGY RESEARCH AND PRACTI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IENT EDUCATION AND COUNSEL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TERN ANALYSIS AND APPLICA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TERN RECOGNI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7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TTERN RECOGNITION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CI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3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DA JOURNAL OF PHARMACEUTICAL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AIDS AND HIV INFECTION-FETUS TO ADOLESCEN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5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ALLERGY AND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2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AND DEVELOPMENTAL PATH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38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ANNAL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ASTHMA ALLERGY &amp; IMMU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CAR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CLINICS OF NORTH AMER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DERMAT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EMERGENCY CAR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EXERCIS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0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HEMATOLOGY AND ON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INFECTIOUS DISEASE JOUR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0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NEPH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NEU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NEUROSURGE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PATHOLOGY &amp; LABORATORY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PULMO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9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RAD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4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7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DIATRIC SURGERY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ATR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8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IATRICS INTERNATIONAL PEDOBIOLOG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9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PTID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1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CEP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CEPTION &amp; PSYCHOPHYS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6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ORMANCE EVALUAT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FUSIO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1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IODONTOLOGY 2000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ITONEAL DIALYSIS INTERNATIONAL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4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AFROST AND PERIGLACIAL PROCESSE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OONI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PECTIVES IN BIOLOGY AND 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7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PECTIVES IN DRUG DISCOVERY AND DESIGN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5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SPECTIVES ON DEVELOPMENTAL NEUR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 AGROPECUARIA BRASILEI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QUISA VETERINARIA BRASILEI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7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STICIDE BIOCHEMISTRY AND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3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STICIDE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10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OLEUM CHEMIS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0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OLEUM GEO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OLEUM SCIENCE AND TECHN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TR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FLUGERS ARCHIV-EUROPEAN JOURNAL OF PHYS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35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EUTICAL 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6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EUT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4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EUTICAL SCIENCE &amp; TECHNOLOGY TODA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9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ECONOM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6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EPIDEMIOLOGY AND DRUG SAFET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4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GENE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,64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LOGICAL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HARMACOLOGICAL REVIEWS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,421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1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LOGY &amp; THERAPEUT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1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LOGY &amp; TOXIC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6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LOGY BIOCHEMISTRY AND BEHAVIOR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PSYCHIATR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80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OTHERAP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7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CY WORLD &amp;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85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ZEUTISCHE INDUSTR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261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RMAZI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44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ASE TRANSITION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22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IPS JOURNAL OF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3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ICAL MAGAZINE A-PHYSICS OF CONDENSED MATTER STRUCTURE DEFECTS AND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915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ICAL MAGAZINE B-PHYSICS OF CONDENSED MATTER STATISTICAL MECHANIC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5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ICAL MAGAZINE LETTERS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329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ICAL TRANSACTIONS OF THE ROYAL SOCIETY OF LONDON SERIES A-MATHEMAT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41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ICAL TRANSACTIONS OF THE ROYAL SOCIETY OF LONDON SERIES B-BIOLOGIC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650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ILOSOPHY OF SCIENC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LEB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673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NE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52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CHEMISTRY AND PHOTOBIOLOGY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76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DERMATOLOGY PHOTOIMMUNOLOGY &amp; PHOTOMEDICINE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228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GRAMMETRIC ENGINEERING AND REMOTE SENSING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006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NICS SPECTR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117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SYNTHESIS RESEARCH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,714 </w:t>
            </w:r>
          </w:p>
        </w:tc>
      </w:tr>
      <w:tr>
        <w:trPr/>
        <w:tc>
          <w:tcPr>
            <w:tcW w:w="8043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HOTOSYNTHETICA </w:t>
            </w:r>
          </w:p>
        </w:tc>
        <w:tc>
          <w:tcPr>
            <w:tcW w:w="103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,734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eastAsia="Arial" w:cs="Arial"/>
      <w:b/>
      <w:bCs/>
      <w:color w:val="0000FF"/>
      <w:sz w:val="20"/>
      <w:szCs w:val="20"/>
    </w:rPr>
  </w:style>
  <w:style w:type="paragraph" w:styleId="Addressee">
    <w:name w:val="Envelope Address"/>
    <w:basedOn w:val="Normal"/>
    <w:pPr>
      <w:ind w:left="2835" w:hanging="0"/>
    </w:pPr>
    <w:rPr>
      <w:rFonts w:ascii="Arial" w:hAnsi="Arial" w:eastAsia="Arial" w:cs="Arial"/>
      <w:b/>
      <w:bCs/>
      <w:color w:val="0000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20:30:00Z</dcterms:created>
  <dc:creator>SPG-BMB</dc:creator>
  <dc:description/>
  <dc:language>en-US</dc:language>
  <cp:lastModifiedBy>SPG-BMB</cp:lastModifiedBy>
  <dcterms:modified xsi:type="dcterms:W3CDTF">2001-05-08T20:30:00Z</dcterms:modified>
  <cp:revision>2</cp:revision>
  <dc:subject/>
  <dc:title>PACE-PACING AND CLINICAL ELECTROPHYSIOLOGY - PHOTOSYNTHETICA</dc:title>
</cp:coreProperties>
</file>