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lang w:val="pt-BR"/>
        </w:rPr>
        <w:t>de</w:t>
      </w:r>
      <w:r>
        <w:rPr>
          <w:lang w:val="pt-BR"/>
        </w:rPr>
        <w:t xml:space="preserve"> TALANTA </w:t>
      </w:r>
      <w:r>
        <w:rPr>
          <w:color w:val="FF0000"/>
          <w:lang w:val="pt-BR"/>
        </w:rPr>
        <w:t>até</w:t>
      </w:r>
      <w:r>
        <w:rPr>
          <w:lang w:val="pt-BR"/>
        </w:rPr>
        <w:t xml:space="preserve"> TRAVAIL HUMAI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LAN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PPI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X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ACHING AND LEARNING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CAL PHYS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ISCHES MESS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ANALYSIS &amp; STRATEGIC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AND 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LOGY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ME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HNOV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T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CTON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KSTI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ECOMMUNIC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ECOMMUNICATIONS POLIC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LUS SERIES A-DYNAMIC METEOROLOGY AND 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LLUS SERIES B-CHEMICAL AND PHYSICAL METEO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NSIDE SURFACTANTS DETERG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ORETICHESKAYA I EKSPERIMENTALNAYA KHIMIY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APEVTICHESKII ARKHIV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RATOGENESIS CARCINOGENESIS AND MUTAGENE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RA NO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TRAHEDR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TRAHEDRON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TRAHEDRON-ASYM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TSU TO HAGANE-JOURNAL OF THE IRON AND STEEL INSTITUTE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AS HEART INSTITUT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AS JOURNAL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ILE CHEMIST AND COLOR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EXTILE RESEARCH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 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AND APPLIED CLI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AND APPLIED FRACTURE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AND APPLIED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AND COMPUTATIONAL FLUID DYN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AND MATHEMA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CHEMISTRY ACCOU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COMPUT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FOUNDATIONS OF CHEM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ETICAL POPULATION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IN BI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OF COMPUTING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ORY OF PROBABILITY AND IT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APEUTIC DRUG MONITO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AP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IOGE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RMO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N SOLID FIL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IN-WALLED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ORACIC AND CARDIOVASCULAR SURGE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ORAX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ROMBOSIS AND HAEMOSTA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ROMBOSI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YMU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8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HYROI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8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ERARZTLICHE PRAX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ERARZTLICHE PRAXIS AUSGABE KLEINTIERE HEIMTIE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0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ERARZTLICHE UMSCH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TIJDSCHRIFT VOOR DIERGENEES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SSUE &amp; CEL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SSUE ANTIGE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ISSUE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HOKU JOURNAL OF EXPERIMEN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HOKU MATHEMA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PICS IN CAT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PICS IN CURRENT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1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P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POLOGY AND ITS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 SUBSTANCE MECHANIS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IC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Y AND APPLIE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Y AND INDUSTRIAL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Y IN VITR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LOGY METHO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XIC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C-TRENDS IN 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CE ELEMENTS AND ELECTROLY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NONFERROUS METALS SOCIETY OF CHI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AMERICAN ENTOMOLOG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AMERICAN FISHERIES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AMERICAN MATHEMAT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AS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CANADIAN SOCIETY FOR MECHAN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INDIAN INSTITUTE OF 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INSTITUTE OF MEASUREMENT AND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INSTITUTE OF METAL FINISH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INSTITUTION OF MINING AND METALLURGY SECTION A-MINING 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INSTITUTION OF MINING AND METALLURGY SECTION B-APPLIE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INSTITUTION OF MINING AND METALLURGY SECTION C-MINER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JAPAN SOCIETY FOR AERONAUTICAL AND SPAC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ROYAL SOCIETY OF EDINBURGH-EARTH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ROYAL SOCIETY OF SOUTH AF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ROYAL SOCIETY OF TROPICAL MEDICINE AND HYGIE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ACTIONS OF THE SOCIETY FOR COMPUTER SIMULATION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U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7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USION CLINIQUE ET BIOLOGIQU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USIO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USION MEDICINE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FUS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GEN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GE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ITION MET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LANT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LANT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LA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LANTATION PROCEED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 IN POROUS ME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PLANNING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RESEARCH PART A-POLICY AND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RESEARCH PART B-METHODOLOGIC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RESEARCH PART C-EMERGING TECHNOLOG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RESEARCH PART E-LOGISTICS AND TRANSPORTATION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RESEARCH RECOR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NSPORTA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RAVAIL HUMA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5:00Z</dcterms:created>
  <dc:creator>SPG-BMB</dc:creator>
  <dc:description/>
  <dc:language>en-US</dc:language>
  <cp:lastModifiedBy>SPG-BMB</cp:lastModifiedBy>
  <dcterms:modified xsi:type="dcterms:W3CDTF">2001-05-08T20:35:00Z</dcterms:modified>
  <cp:revision>2</cp:revision>
  <dc:subject/>
  <dc:title>TALANTA - TRAVAIL HUMAIN</dc:title>
</cp:coreProperties>
</file>