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FF0000"/>
        </w:rPr>
        <w:t>de</w:t>
      </w:r>
      <w:r>
        <w:rPr/>
        <w:t xml:space="preserve"> SIAM JOURNAL ON APPLIED MATHEMATICS </w:t>
      </w:r>
      <w:r>
        <w:rPr>
          <w:color w:val="FF0000"/>
        </w:rPr>
        <w:t>até</w:t>
      </w:r>
      <w:r>
        <w:rPr/>
        <w:t xml:space="preserve"> SYSTEMS &amp; CONTROL LETTER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Fator de Impacto 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8" w:type="dxa"/>
        <w:jc w:val="left"/>
        <w:tblInd w:w="-1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043"/>
        <w:gridCol w:w="1035"/>
      </w:tblGrid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AM JOURNAL ON APPLIED MATHEMA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6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AM JOURNAL ON COMPUT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0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AM JOURNAL ON CONTROL AND OPTIMIZ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8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AM JOURNAL ON DISCRETE MATHEMA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9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AM JOURNAL ON MATHEMATICAL ANALYSI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2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AM JOURNAL ON MATRIX ANALYSIS AND APPLICAT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6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AM JOURNAL ON NUMERICAL ANALYSI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1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AM JOURNAL ON OPTIMIZ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93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AM JOURNAL ON SCIENTIFIC COMPUT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9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AM REVIEW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0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BERIAN MATHEMATICAL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6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GNAL PROCESS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0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GNAL PROCESSING-IMAGE COMMUNIC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4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LICATES INDUSTRIEL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5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LVAE GENETIC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1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MUL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5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ELETAL RAD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8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IN PHARMACOLOGY AND APPLIED SKIN PHYS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1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KULL BASE SURGE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4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LEEP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76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MALL RUMINANT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3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MART MATERIALS &amp; STRUCTUR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6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MPTE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9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AP &amp; COSME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CIAL HISTORY OF MEDIC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CIAL SCIENCE COMPUTER REVIEW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2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CIAL STUDIES OF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9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CIETY &amp; ANIMAL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CIO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7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CIOLOGY OF SPORT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5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FTWARE QUALITY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0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FTWARE-CONCEPTS AND TOOL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8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FTWARE-PRACTICE &amp; EXPER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8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IL &amp; TILLAGE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7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IL AND CROP SCIENCE SOCIETY OF FLORIDA PROCEEDING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8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IL BIOLOGY &amp; BIO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9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IL DYNAMICS AND EARTHQUAKE ENGINEER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4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IL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5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IL SCIENCE AND PLANT NUTRI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0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IL SCIENCE SOCIETY OF AMERICA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0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IL USE AND MANAGEMEN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0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LAR ENER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8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LAR ENERGY MATERIALS AND SOLAR CELL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8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LAR PHYS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75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LID STATE COMMUNICAT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2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LID STATE ION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3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LID STATE NUCLEAR MAGNETIC RESONA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5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LID STATE PHENOMEN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4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LID STATE PHYSICS-ADVANCES IN RESEARCH AND APPLICAT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,88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LID STATE SCIENCES SOLID STATE 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1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LID-STATE ELECTRON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2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LVENT EXTRACTION AND ION EXCHANG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8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MATIC CELL AND MOLECULAR GENE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3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MATOSENSORY AND MOTOR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1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UND AND VIBR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3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UTH AFRICAN JOURNAL OF ANIMAL SCIENCE-SUID-AFRIKAANSE TYDSKRIF VIR VEEKU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8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UTH AFRICAN JOURNAL OF BOTAN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7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UTH AFRICAN JOURNAL OF CHEMISTRY-SUID-AFRIKAANSE TYDSKRIF VIR CHEMI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1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UTH AFRICAN JOURNAL OF GE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4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UTH AFRICAN JOURNAL OF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7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UTH AFRICAN JOURNAL OF SURGE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UTH AFRICAN JOURNAL OF WILDLIFE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4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UTH AFRICAN JOURNAL OF ZO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0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UTH AFRICAN MEDICAL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0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UTH AFRICAN STATISTICAL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7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UTHERN MEDICAL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3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UTHWESTERN ENTOMOLOGIS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9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UTHWESTERN NATURALIS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1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ZIAL-UND PRAVENTIVMEDIZI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7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PACE COMMUNICAT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6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PACE SCIENCE REVIEW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11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PATIAL VIS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2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PE DRILLING &amp; COMPLE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PE FORMATION EVALU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2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PE PRODUCTION &amp; FACILITI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6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PE RESERVOIR ENGINEER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8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PE RESERVOIR EVALUATION &amp; ENGINEER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4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PECTROCHIMICA ACTA PART A-MOLECULAR AND BIOMOLECULAR SPECTROSCOP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1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PECTROCHIMICA ACTA PART B-ATOMIC SPECTROSCOP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42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PECTROSCOP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2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PECTROSCOPY LETTER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5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PECTROSCOPY-AN INTERNATIONAL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1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PEECH COMMUNIC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8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PILL SCIENCE &amp; TECHNOLOGY BULLETI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4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PINAL CORD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8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P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1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PORT PSYCHOLOGIS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6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PORTS EXERCISE AND INJU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3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PORTS MEDIC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8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PORTS MEDICINE AND ARTHROSCOPY REVIEW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5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PORTS MEDICINE STANDARDS AND MALPRACTICE REPORTER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PRINGER SEMINARS IN IMMUNOPATH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51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PRINGER TRACTS IN MODERN PHYS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1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AHL UND EISE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8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ARCH-STARK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4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ATISTICA NEERLANDIC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0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ATISTICA SINIC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4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ATISTICAL PAPER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7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ATISTICAL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4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ATIS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7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ATISTICS &amp; PROBABILITY LETTER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9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ATISTICS AND COMPUT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0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ATISTICS IN MEDIC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8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EEL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8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EM CELL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78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EREOTACTIC AND FUNCTIONAL NEUROSURGE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4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EROID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58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OCHASTIC ANALYSIS AND APPLICAT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6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OCHASTIC ENVIRONMENTAL RESEARCH AND RISK ASSESSMENT STOCHASTIC HYDROLOGY AND HYDRAUL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OCHASTIC PROCESSES AND THEIR APPLICAT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4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P PHARMA SCIENC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5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RATIGRAPHY AND GEOLOGICAL CORREL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7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RENGTH AND CONDITIONING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RESS MEDIC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9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ROJARSTVO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8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ROJNISKI VESTNIK-JOURNAL OF MECHANICAL ENGINEER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4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ROK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52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RUCTURAL 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5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RUCTURAL DESIGN OF TALL BUILDING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3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RUCTURAL ENGINEERING AND MECHAN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5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RUCTURAL OPTIMIZ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3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RUCTURAL SAFET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1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RUCTURE AND BOND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33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RUCTURE WITH FOLDING &amp; DESIG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27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UDIA MATHEMATIC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9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UDIES IN APPLIED MATHEMA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6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UDIES IN HISTORY AND PHILOSOPHY OF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6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UDIES IN MY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0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UDIES IN SURFACE SCIENCE AND CATALYSI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5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TUDIES ON NEOTROPICAL FAUNA AND ENVIRONMEN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5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BSTANCE USE &amp; MISUS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3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PERCOMPUTER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9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PERCONDUCTOR SCIENCE &amp; 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2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PERLATTICES AND MICROSTRUCTUR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4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PPORTIVE CARE IN CANCER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2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PRAMOLECULAR 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8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PRAMOLECULAR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8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RFACE &amp; COATINGS 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0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RFACE AND INTERFACE ANALYSI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0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RFACE REVIEW AND LETTER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2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RFACE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38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SURFACE SCIENCE REPORTS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,522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RGE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34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RGERY TODAY-THE JAPANESE JOURNAL OF SURGE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7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RGICAL AND RADIOLOGIC ANATOM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5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RGICAL CLINICS OF NORTH AMERIC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6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RGICAL ENDOSCOPY-ULTRASOUND AND INTERVENTIONAL TECHNIQU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24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RGICAL LAPAROSCOPY ENDOSCOPY &amp; PERCUTANEOUS TECHNIQU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7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RGICAL NEUR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4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RGICAL ONCOLOGY-OXFORD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4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RVEY OF OPHTHALM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1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URVEYS IN GEOPHYS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7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VENSK PAPPERSTIDNING-NORDISK CELLULOS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1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WEDISH DENTAL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5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WEDISH JOURNAL OF AGRICULTURAL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7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WINE HEALTH AND PRODUC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2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YMBIOSI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6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YNAPS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24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YNLET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55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YNTHES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9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YNTHESIS AND REACTIVITY IN INORGANIC AND METAL-ORGANIC 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3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YNTHESIS-STUTTGAR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18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YNTHETIC COMMUNICAT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6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YNTHETIC METAL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7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YSTEMATIC AND APPLIED MICRO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9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YSTEMATIC 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30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YSTEMATIC BOTAN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2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YSTEMATIC ENTOM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8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YSTEMATIC PARASIT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4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YSTEMS &amp; CONTROL LETTER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46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eastAsia="Arial" w:cs="Arial"/>
      <w:b/>
      <w:bCs/>
      <w:color w:val="0000FF"/>
      <w:sz w:val="20"/>
      <w:szCs w:val="20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eastAsia="Arial" w:cs="Arial"/>
      <w:b/>
      <w:bCs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20:34:00Z</dcterms:created>
  <dc:creator>SPG-BMB</dc:creator>
  <dc:description/>
  <dc:language>en-US</dc:language>
  <cp:lastModifiedBy>SPG-BMB</cp:lastModifiedBy>
  <dcterms:modified xsi:type="dcterms:W3CDTF">2001-05-08T20:34:00Z</dcterms:modified>
  <cp:revision>2</cp:revision>
  <dc:subject/>
  <dc:title>SIAM JOURNAL ON APPLIED MATHEMATICS - SYSTEMS &amp; CONTROL LETTERS</dc:title>
</cp:coreProperties>
</file>