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  <w:lang w:val="pt-BR"/>
        </w:rPr>
        <w:t>de</w:t>
      </w:r>
      <w:r>
        <w:rPr>
          <w:lang w:val="pt-BR"/>
        </w:rPr>
        <w:t xml:space="preserve"> VOPROSY MEDITSINSKOI KHIMII </w:t>
      </w:r>
      <w:r>
        <w:rPr>
          <w:color w:val="FF0000"/>
          <w:lang w:val="pt-BR"/>
        </w:rPr>
        <w:t>até</w:t>
      </w:r>
      <w:r>
        <w:rPr>
          <w:lang w:val="pt-BR"/>
        </w:rPr>
        <w:t xml:space="preserve"> ZYGOT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PROSY MEDITSINSKOI KHIMI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X SANGUIN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YSOKOMOLEKULYARNYE SOEDINENIYA SERIYA A &amp; SERIYA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STE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STE MANAGEMENT &amp;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 AIR AND SOIL POL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 ENVIRONMENT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 RESOURCE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 S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-ENGINEERING &amp;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BIRDS WAVE MO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VES IN RANDOM MED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A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ATHER AND FORECAS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ED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ED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E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LDING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ST INDIAN MED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STERN JOURNAL OF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ETLAN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HO TECHNICAL REPORT SER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ENER KLINISCHE WOCHENSCHRI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ENER TIERARZTLICHE MONATSSCHRI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DERNESS &amp; ENVIRONMENT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DLIFE MONOGRAPH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DLIF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DLIFE SOCIETY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LSON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RTSCHAFTSINFORMATI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CHENBLATT FUR PAPIERFABRIK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OD AND FIBER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OD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OL TECHNOLOGY AND SHEEP BREED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LD ANIMAL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LD HEALTH FOR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LD JOURNAL OF MICROBIOLOGY &amp;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LD JOURNAL OF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LD JOURNAL OF 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RLDS POULTRY SCIENCE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UNDS-A COMPENDIUM OF CLINICAL RESEARCH AND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-RAY SPECTRO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ENOBIO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ENOTRANSPLAN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KUGAKU ZASSHI-JOURNAL OF THE PHARMACEUTICAL SOCIETY OF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ALE JOURNAL OF BIOLOGY AND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ARBOOK OF PHYSICAL ANTHROP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EA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ANGEWANDTE MATHEMATIK UND MECHANI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ANGEWANDTE MATHEMATIK UND PHYSIK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ANORGANISCHE UND ALLGEMEINE CHEM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ERNAHRUNGSWISSENSCHA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GASTROENTER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GEBURTSHILFE UND NEONAT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GEOMORPH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GERONTOLOGIE UND GERIATR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JAGDWISSENSCHAF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KARDI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KRISTALLOGRAPH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LEBENSMITTEL-UNTERSUCHUNG UND-FORSCHUNG A-FOOD RESEARCH AN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METALLKUN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NATURFORSCHUNG C-A JOURNAL OF BIO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NATURFORSCHUNG SECTION A-A JOURNAL OF PHYS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NATURFORSCHUNG SECTION B-A JOURNAL OF CHEM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ORTHOPADIE UND IHRE GRENZGEBIE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PFLANZENERNAHRUNG UND BODENKUN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PFLANZENKRANKHEITEN UND PFLANZENSCHUTZ-JOURNAL OF PLANT D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PHYSIK A-HADRONS AND NUCLE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PHYSIK B-CONDENSED MATT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PHYSIK C-PARTICLES AND FIEL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PHYSIK D-ATOMS MOLECULES AND CLUS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PHYSIKALISCHE CHEMIE-INTERNATIONAL JOURNAL OF RESEARCH IN P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PSYCHOSOMATISCHE MEDIZIN UND PSYCHOTHERAP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RHEUMAT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ITSCHRIFT FUR SAUGETIERKUNDE-INTERNATIONAL JOURNAL OF MAMMALIAN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NTRALBLATT FUR BAKTERIOLOGIE-INTERNATIONAL JOURNAL OF MEDICAL MICROBIOLO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NTRALBLATT FUR CHIRUR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ENTRALBLATT FUR HYGIENE UND UMWELTMEDIZ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NTRALBLATT FUR NEUROCHIRUR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OLI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URNAL NAUCHNOI I PRIKLADNOI FOTOGRAFI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HURNAL NEORGANICHESKOI KHIMI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URNAL NEVROPATOLOGII I PSIKHIATRII IMENI S S KORSAKOV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URNAL OBSHCHEI BIOLOGI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URNAL ORGANICHESKOI KHIMI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HURNAL VYSSHEI NERVNOI DEYATELNOSTI IMENI I P PAVLOV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IVOCISNA VYROB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KG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LOGICA SCRIP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LOGICAL JOURNAL OF THE LINNEAN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LOGIC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LOGICAL STUD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LOGICHESKY ZH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LOGISCHER ANZEIG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LOGY-ANALYSIS OF COMPLEX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OOMORP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UCHTUNGSKUND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UCKERINDUSTR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YGO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8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35:00Z</dcterms:created>
  <dc:creator>SPG-BMB</dc:creator>
  <dc:description/>
  <dc:language>en-US</dc:language>
  <cp:lastModifiedBy>SPG-BMB</cp:lastModifiedBy>
  <dcterms:modified xsi:type="dcterms:W3CDTF">2001-05-08T20:35:00Z</dcterms:modified>
  <cp:revision>2</cp:revision>
  <dc:subject/>
  <dc:title>VOPROSY MEDITSINSKOI KHIMII - ZYGOTE</dc:title>
</cp:coreProperties>
</file>