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</w:rPr>
        <w:t>de</w:t>
      </w:r>
      <w:r>
        <w:rPr/>
        <w:t xml:space="preserve"> PRIMARY CARE </w:t>
      </w:r>
      <w:r>
        <w:rPr>
          <w:color w:val="FF0000"/>
        </w:rPr>
        <w:t>até</w:t>
      </w:r>
      <w:r>
        <w:rPr/>
        <w:t xml:space="preserve"> PURE AND APPLIED OPTIC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MARY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MA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BABILISTIC ENGINEERING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BABILITY IN THE ENGINEERING AND INFORMATION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BABILITY THEORY AND RELATED FIEL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ACADEMY OF NATURAL SCIENCES OF PHILADELPH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AMERICAN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ASIS ANNUAL MEE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ASSOCIATION OF AMERICAN PHYSICIA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BIOLOGICAL SOCIETY OF WASHINGT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EDINBURGH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ENTOMOLOGICAL SOCIETY OF WASHINGT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GEOLOGISTS ASSOCI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EE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4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DIAN ACADEMY OF SCIENCES-CHEM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DIAN ACADEMY OF SCIENCES-EARTH AND PLANETARY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DIAN ACADEMY OF SCIENCES-MATHEMA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CIVI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GEOTECHNIC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MUNICIPAL ENGINE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STRUCTURES AND BUILD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TRANSPOR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CIVIL ENGINEERS-WATER MARITIME AND ENE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A-JOURNAL OF PO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B-JOURNAL OF 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C-JOURNAL OF M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D-JOURNAL OF AU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E-JOURNAL OF P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F-JOURNAL OF 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G-JOURNAL OF 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H-JOURNAL OF 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I-JOURNAL OF S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INSTITUTION OF MECHANICAL ENGINEERS PART J-JOURNAL OF 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9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JAPAN ACADEMY SERIES A-MATHEMA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JAPAN ACADEMY SERIES B-PHYSICAL AND BI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KONINKLIJKE NEDERLANDSE AKADEMIE VAN WETENSCHAPP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LONDON MATHEMATICAL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OCEEDINGS OF THE NATIONAL ACADEMY OF SCIENCES OF THE UNITED STATES OF AME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260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NUTRITION SOCI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ROYAL SOCIETY OF EDINBURGH SECTION A-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ROYAL SOCIETY OF LONDON SERIES A-MATHEMATICAL PHYSICAL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ROYAL SOCIETY OF LONDON SERIES B-BIOLOG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EDINGS OF THE SOCIETY FOR EXPERIMENTAL BIOLOG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CONTROL AND QUA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SAFETY AND ENVIRONMENTAL PROT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CESS SAFETY PROGRES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TION PLANNING &amp; CONTRO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DUCTIONS ANIMAL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FESSIONAL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AM-ELECTRONIC LIBRARY AND INFORMATION SYSTEM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AMMING AND COMPUTER SOFTW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AEROSPACE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BIOCHEMISTRY AND BI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BIOPHYSICS &amp;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BRAI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CARDIOVASCULAR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CLINICAL AND BI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CRYSTAL GROWTH AND CHARACTERIZATION OF MATERI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ENERGY AND COMBUSTIO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HISTOCHEMISTRY AND CYT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INORGANIC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,4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LIPI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MATERIALS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NATURAL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NEURO-PSYCHOPHARMACOLOGY &amp; BIOLOGICAL 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NUCLEAR MAGNETIC RESONANCE SPECTROSCO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NUCLEIC ACID RESEARCH AND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2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ORGANIC COATING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PARTICLE AND NUCLEA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PEDIATRIC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PHOTOVOLTA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PHYSICAL 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POLYMER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QUANTUM ELECTRO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3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REACTION KINETICS AND MECHANIS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RETINAL AND EYE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SOLID STATE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2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IN SURFAC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OF THEORETICAL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 OF THEORETICAL PHYSICS SUPPL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GRESSIVE FISH-CULTUR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STAGLANDINS &amp; OTHER LIPID MEDIAT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STAGLANDINS LEUKOTRIENES AND ESSENTIAL FATTY AC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STA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STATE CANCER AND PROSTATIC DISEA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STHETICS AND ORTHOTIC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CTION OF MET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IN AND PEPTID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I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2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IN EXPRESSION AND PURIFIC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IN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EINS-STRUCTURE FUNCTION AND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8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OTOPLASM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ZEMYSL CHEMICZ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IC 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IC SERVI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Y AND CLINICAL NEURO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Y RESEARCH-NEUROIMAG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IATRY-INTERPERSONAL AND BIOLOGICAL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LOGICAL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LOGICAL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3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LOGICAL REVIEW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METRIK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NEUROENDOCRI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PHARMACOLOGY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PHARMAKOTHERAP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SOMATIC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SO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SYCHOTHERAPY AND PSYCHOSO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B-MITTEILUNG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TERIDIN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 HEALT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 HEALTH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ATIONES MATHEMATICAE-DEBRECE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ATIONS OF THE ASTRONOMICAL SOCIETY OF AUSTRAL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ATIONS OF THE ASTRONOMICAL SOCIETY OF JAPA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ATIONS OF THE ASTRONOMICAL SOCIETY OF THE PACIF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BLICATIONS OF THE RESEARCH INSTITUTE FOR MATHEMATICAL SCIENC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LMONARY PHARMACOLOGY &amp;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LP &amp; PAPER-CANAD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RE AND APPLIED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RE AND APPLIED GE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RE AND APPLIED OP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3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4:00Z</dcterms:created>
  <dc:creator>SPG-BMB</dc:creator>
  <dc:description/>
  <dc:language>en-US</dc:language>
  <cp:lastModifiedBy>SPG-BMB</cp:lastModifiedBy>
  <dcterms:modified xsi:type="dcterms:W3CDTF">2001-05-08T20:34:00Z</dcterms:modified>
  <cp:revision>2</cp:revision>
  <dc:subject/>
  <dc:title>PRIMARY CARE - PURE AND APPLIED OPTICS</dc:title>
</cp:coreProperties>
</file>